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94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7472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246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308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