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8153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53735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4235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31329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