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030112"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78634060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56045863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86973999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30641122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10595106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9706338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82772959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07461111"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57673564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