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#) morefiles.doc 1.2 96/08/28 17:27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ile dnr.c is provided by Apple Computer and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compilier vendors.  For Metrowerks,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as the system include files.  This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Tcp and can't, by license terms, be shiped with Mac Tcl/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is file have used the C++ style of comments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ents that start with //.)  You may need to modify you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r.c to use normal C style comments.  Alternativly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in your copy of the Mac Tcl/Tk project fil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ification is kind of a pain.  Please feel free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Support &lt;support@austin.metrowerks.com&gt; and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Center &lt;devsupport@apple.com&gt; to repor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complaints they may fix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3.  Early version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.  The bu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SpGetFullPath found in the file FullPath.c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