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811796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13859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63339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57973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51421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30586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619363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