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84677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15045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4803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23175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3007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83088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