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34555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29677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6515088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2618011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2737310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250870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6992364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8477050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512339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4506385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135487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5072369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5465168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476302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5640964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0170159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02086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798712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5265921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535971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3066151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7815455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6677797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3116120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7410931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271375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526317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3784846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5993566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6583090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643471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7335522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