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6205579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1295735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1137225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