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9183282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7586111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1146071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8460971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7433565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