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894670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210208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2141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1026961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989828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711280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91968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