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764582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29696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706381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176533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6812611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304115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953540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63380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09441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963905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24596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438508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419711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781265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7534836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91893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970227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4747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969403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192485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509866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010320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