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77790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58207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14155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79525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28082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