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239962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6104629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86861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008037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6595310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5607042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1815385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1512642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7036590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8677830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668927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9918935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0662852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2842613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38713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129234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794522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69264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1009668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434213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824652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677713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8679317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674497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5954892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