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079833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97614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275462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182775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0055626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721299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