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96427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510465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009843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