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05006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97096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286134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