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7228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37523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194749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63399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358716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02680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81776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