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66014173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727705247"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906802555"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68341858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89642470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16411344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