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00331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71712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496722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25412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41505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25074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418036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46918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75178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63311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80374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83897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53831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381449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85276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66025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18322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42335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39136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62780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07421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40155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