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314723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16630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5777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08390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54964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