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50523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910988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154114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396567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004280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949858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476342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55050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543779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6731712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800975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018685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552292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08744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5529468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979574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269962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637000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63326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331077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666970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841568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7258220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0127015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186030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