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1368332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8546858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9428166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