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082475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27776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812268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55591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82143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47748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016933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