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5378943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9518793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4268327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