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886868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92420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54388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98148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87080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46027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5437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50571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29850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43478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91771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21603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92690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76059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31977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92273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59345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60489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80535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32416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5124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07625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78673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77744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01345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