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2478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42091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49418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31621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7685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