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236209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74779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767375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611738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787525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241429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919221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083058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197568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737243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377711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04305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796149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029197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645836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742236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516838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306470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361921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411889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61597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208810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