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05954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015202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14395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05504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099617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132837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