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580969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3728459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653124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