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85573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843878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76572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834178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7720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72372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