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334485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2885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831588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14002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01615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9056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801119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