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91821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81182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03278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