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27391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30578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9112610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6371240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9073914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1030732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8689891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0414728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742400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6655769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7004325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3113144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5134813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855327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839629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0213820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1658634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2215014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455335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4389007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1287252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769797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4339669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6235959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3670160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6510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0594506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8922295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3284507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2225534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7568829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0779783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