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010644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677929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2909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943017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9202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