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20167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09074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27573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67450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