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593243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436527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855720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427618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