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173159665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1461555337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584087862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