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43596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26146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65840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09024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