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76538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86429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4686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27950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