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79756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85813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65459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38438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52890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35893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05654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