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250871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1518928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974579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5625923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