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wnload and un-tar the eggdro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 the module folder in your src/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./configure (from eggdrop1.6.x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ype 'make config' or 'make iconf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opy the compiled module file (usually away.so) into your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dd 'loadmodule away' to your eggdrop.conf file (do not add the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hash or restart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o see your currently running modules, type '.modu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.saway [away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bot go back from being away. If an away messag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 will go away using the specified away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