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91795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88356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85245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44242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