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64294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81226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34088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63598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