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376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014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184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8203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