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301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40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216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366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