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54405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2925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52858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46000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