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7186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478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688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7832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