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90252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27625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9795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4699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