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398958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101089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743522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730609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