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63605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36070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98686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5392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