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337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301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629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445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