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0045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76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342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916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