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31757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92558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13439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18298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