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830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528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456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540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