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56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011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785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041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