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0253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230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978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3114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