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25808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71660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62957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7263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