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713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998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872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744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