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939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327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765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496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