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2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770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682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664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