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0364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421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361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476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