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68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622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044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567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