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975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82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944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123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