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23969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41397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10356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35228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