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0059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42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879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89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