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890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83309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9784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2114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