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2470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5272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1390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3815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