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09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233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2328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133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