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ODIPK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Open Data-Link Interface to Packet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 [ logical_board [ vector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pn [ logical_board [ vecto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 provides a Packet Driver API over Novell's Open Data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(ODI), allowing a single network adapter to servic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, and other protocol stacks which use packet drivers.  ODI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s Ethernet, Token Ring, and ARCnet frame types. 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Ring frames are passed unchanged to packet driver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net frames are internally mapped to Ethernet.  Thus,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do not need specific knowledge of ARCnet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al_board argument indicates which logical adapter ODIPK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.  Under ODI, there is one logical adapter per frame typ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ultiple physical adapters, and multiple frame types p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 The logical adapter number starts at zero and increase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rame type.  For example, if a system contained tw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with two frame types each, there would be four logic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0-3.  The frame types are specified in the NE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current directory (or on the APPEND path) when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 frame type used by default by Netware on a give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ppropriate for TCP/IP.  The correct frame type for TCP/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Ring is TOKEN-RING_SNAP and the correct frame type for TCP/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is almost always ETHERNET_II.  Assuming an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adapter running the default Netware frame type,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define a second frame type (as listed above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gical_board argument as 1.  An exception to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net which uses only one frame type.  Below is a NET.CFG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501 using the default address and interrupt.  Other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similar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above entry, the logical_board argument of ODIPKT w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Ring uses different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logical_board should be specified as 1 for this n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net installations require no frame-type definitions and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_boar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DIPKT.COM uses buffers provided by the Link Support 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upport section of NET.CFG must specify at least one buf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ppropriate to the medium in use.  Some adapters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for optimal performance, e.g., the 3c503 can us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reception of back-to-back packets.  The following line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buffers large enough for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5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buffer size for Token Ring will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Specifying too small a buffer siz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is the packet driver interrupt at which to provid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105 and the parameter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.COM should be loaded after lsl.com and the adap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(s).  It must, of course, be loaded before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ich use it.  The Netware shell and ipxodi.c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before or after the ODIPK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PN.COM supports an older version of the ODI specific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rallon's PhoneNET Talk product.  Operation of ODIPKTPN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of ODIPKT.COM but configuration of NET.CFG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: no ``envelope'' statements are required or allow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rame types are not supported, ODIPKTPN.COM treats al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s ETHERNET_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5 Atlanti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ucester, MA 0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right notice appears in the ODIPKT.ASM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DIPKT.ASM - Adapter provides Packet Driver interface over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Copyright Daniel D. Lanciani 1991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unmodified source file and it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istributed, provided that this notice and the copyrigh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xectuable remain intact, and provided that the execut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niel D. Lanciani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send bug reports to ddl@harvard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IPKT WITH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 is normally not needed, since MS-DOS Kermit 3.13 and la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ODI interface, and can run on top of your network board's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, however, unless Kermit is "locked in memory"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it around causing system crashes (or worse) when the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write incoming data into Kermit's memory space (this is not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-- it would happen with any network application).  Therefore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 over the WINPKT "shim".  But WINPKT goes over a packe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DI driver.  That's where ODIPKT comes in -- it makes the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packet driver to WINPKT, which, in turn feeds packets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