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6991256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7233396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2339999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3899695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