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36908864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25959244"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