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glxw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win - Create and manipulate glxwin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win _#p_#a_#t_#h_#N_#a_#m_#e ?_#o_#p_#t_#i_#o_#n_#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``options'' manual entry for details on the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:           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desired height for the window in any  of  the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 to  Tk_GetPixels.  If this option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ero then the window will not request any siz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:           -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desired width for the window in  any  of  the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 to  Tk_GetPixels.  If this option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ero then the window will not request any siz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rg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         Rg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:           -rgb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oolean specifies the color mode of the main GL  window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this window will be in color map (cmap) mode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true specifies that the window should  be  in  RGB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line switch can also be used to configu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indows (see BUFFER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         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:           -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oolean specifies whether of not the main GL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buffered.   By default, it is not. This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configure individual buffer windows (s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xw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stenci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         Stenci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:           -stenci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size (in bits) of the GL stencil buffer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  window.   If queried, the value of this option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configuration of the window, not necessarily th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that  was requested.  By default, the value is 0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request that the stencil size be set at all. A value of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 that it sets the size of the buffer to the symbol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 GLX_NOCONFIG, which in turn sets the buffer to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for a particular hardware platform.  This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configure individual buffer windows (s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accu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         Accu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:           -acc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for stencilSize, but instead refers to the size of the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ion  buffer  for the main GL window. By defaul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, which means don't request that the accumulation  buffer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at all. A value of -1 is special in that it se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to the symbolic constant  GLX_NOCONFIG,  which 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buffer  to be the largest size for a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. This command line switch can also be  used 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uffer windows (see BUFFER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z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         Z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:           -z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for stencilSize, but instead refers to the size of the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buffer.   By  default, the value is 0, which means don'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zbuffer size be set at all. A value of -1  is  speci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sets  the  size  of  the  buffer to the symbo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X_NOCONFIG, which in turn sets the buffer to be the larges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 particular hardware platform.  This command line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used to configure individual  buffer  windows  (se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         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:           -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for stencilSize, but instead refers to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GL buffer.  A value of -1 is special in that it set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uffer to the symbolic constant GLX_NOCONFIG, which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buffer  to be the largest size for a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glxw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.  The default value is -1.  This command line  swit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be  used  to  configure individual buffer windows (s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       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:           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s an reference name to the widget.  This reference nam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ref''  for  short)  can  be  used to acces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's configuration and to manipulate the widget from in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bedded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xwin command creates a new window (given by the _#p_#a_#t_#h_#N_#a_#m_#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s it into a glxwi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, described above, may be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or in the option database to configure aspects of the glxw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win command returns the path name of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xwin widget provides access to a  window  usable  by  the 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GL library from Tk.  It uses a user-provided description of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characteristics to initialize the GLX interface and to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indow with appropriate visual type and depth.  The X window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 (using the GLXlink() and GLXwinset()  function  calls)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the  window  is mapped.  No GL functions are direc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win. Rather, a user's Tk script calls  Tcl  functions  that 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 GL  drawing code written in C.  Access to window event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by the standard Tk event binding mechanism; the user is 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for handling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xwin widget supports imaging in all of the planes  of  the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 including  the  normal,  overlay,  underlay,  and popup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lanes can be manipulated using commands  such  as   .glx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and   .glx popup config.  If windows are created in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 auxiliary to the main window  (which  exists  in  the  ``norm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),  the size of those windows automatically track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when the window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mechanism called ``refs'' provides access to a glxw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 from C.  A ``ref'' is a functional name for a window,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limentary to is Tk (or structural) name.   By  default,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no  ref.   If a widget is configured with the -ref _#r_#e_#f_#n_#a_#m_#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f_#n_#a_#m_#e becomes uniquely associated with that widget.  The user's i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 C  code can use the ref name as a key to retrie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's GL and X configuration and to  choose  the  current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xw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 w, 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zbuf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ref = "render_window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TkGLXwin_RefExists(ref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= TkGLXwin_RefGetDisplay(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= TkGLXwin_RefGetWindow(ref, GLX_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 = TkGLXwin_RefGetWindow(ref, GLX_OVER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o something with the window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ind the z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buf_size = TkGLXwin_RefGetParam(ref, GLX_NORMAL, GLX_Z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lect the overlay pla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kGLXwin_RefWinset(ref, GLX_OVER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xwin command creates a new Tcl command whose name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th  name  of  the  glxwin's  window.  This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various operations on the widget.  It has the  following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a_#t_#h_#N_#a_#m_#e _#o_#p_#t_#i_#o_#n ?_#a_#r_#g _#a_#r_#g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_#P_#a_#t_#h_#N_#a_#m_#e is the name of the command, which is the  same  as  the  glx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's path name.  _#O_#p_#t_#i_#o_#n and the _#a_#r_#gs determine the exac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.  The following commands are possible for glxwin wi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configure ?_#o_#p_#t_#i_#o_#n? ?_#v_#a_#l_#u_#e _#o_#p_#t_#i_#o_#n _#v_#a_#l_#u_#e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 or modify the configuration options of the  widget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p_#t_#i_#o_#n is specified, returns a list describing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_#p_#a_#t_#h_#N_#a_#m_#e (see Tk_ConfigureInfo for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of  this list).  If _#o_#p_#t_#i_#o_#n is specified with no _#v_#a_#l_#u_#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returns a list describing the one  named  option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will  be  identical to the corresponding sublis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if no _#o_#p_#t_#i_#o_#n is specified).  If one or  more  _#o_#p_#t_#i_#o_#n-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 are  specified,  then  the command modifies the give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(s) to have the given value(s);  in  this  cas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p_#t_#i_#o_#n may have any of the values accepted by the glxw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w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blish the  GL  window  associated  with  this  widge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's  current  drawing  window.   When  a glxwin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it becomes the current drawing widget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GL windows to be us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glxw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is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 if the X window associated  with  the  widge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 to  GL, 0 if is hasn't.  No rendering should be do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before the window has been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ref ?_#r_#e_#f_#n_#a_#m_#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 or modify the ref name of the widget.  If no _#r_#e_#f_#n_#a_#m_#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returns  the ref associated with the GLX widge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is associated with the widget, an empty string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_#n_#a_#m_#e  is given, the ref for the widget is set to be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r_#e_#f_#n_#a_#m_#e is the empty string,  no  ref  is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install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set the WM_COLORMAP_WINDOWS property  on  the 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level  window  to  include  all existing windows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property tells  the  window  manager  to 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of this window at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Xwin automatically tries to set this property when the wid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(and to modify it when the window is destroyed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ckages may modify the  WM_COLORMAP_WINDOWS  property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 removing  the GLXwin windows from the list.  install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 _#w_#i_#l_#l _#p_#u_#t _#t_#h_#e_#m _#b_#a_#c_#k _#i_#n _#a_#s _#f_#r_#i_#e_#n_#d_#l_#y _#a _#w_#a_#y _#a_#s _#p_#o_#s_#s_#i_#b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uninstall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 all  windows  associated  with  this  widget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_COLORMAP_WINDOWS  property list on the widget's 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used to clean  up  an  explicitly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 when the widget is deleted.  Normally, explicit de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_#b_#u_#f_#f_#e_#r_#n_#a_#m_#e _#o_#p_#t_#i_#o_#n ?_#a_#r_#g _#a_#r_#g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 or modify the window located in a particular set  of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planes.  Buffername can be either normal, overlay, und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opup.  Further options to this command will perform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elected windo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h_#N_#a_#m_#e _#b_#u_#f_#f_#e_#r_#n_#a_#m_#e ?create? _#o_#p_#t_#i_#o_#n ?_#v_#a_#l_#u_#e _#o_#p_#t_#i_#o_#n _#v_#a_#l_#u_#e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window in one of the auxiliary planes of  the  GL 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p_#t_#i_#o_#n can be any valid buffer configuration option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_#b_#u_#f_#f_#e_#r_#n_#a_#m_#e ?configure? _#o_#p_#t_#i_#o_#n ?_#v_#a_#l_#u_#e _#o_#p_#t_#i_#o_#n _#v_#a_#l_#u_#e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 or modify the window located in  _#b_#u_#f_#f_#e_#r_#n_#a_#m_#e. 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xw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used to configure the normal window (using _#p_#a_#t_#h_#N_#a_#m_#e _#c_#o_#n_#f_#i_#g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r_#e) can also be used to configure individual buff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Xwin called GLXgetconfig() immediately to try  and  statis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 but the configuration may be modified by hardwar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nd later configure calls.  After configuration is 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hould confirm the configuration by request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_#b_#u_#f_#f_#e_#r_#n_#a_#m_#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 if _#b_#u_#f_#f_#e_#r_#n_#a_#m_#e currently exists in the configu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iven  window,  0 if it does not.  The window itself may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_#b_#u_#f_#f_#e_#r_#n_#a_#m_#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X window ID for the window  in  _#b_#u_#f_#f_#e_#r_#n_#a_#m_#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widget.   If  the  buffer exists but the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t), the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a_#t_#h_#N_#a_#m_#e _#b_#u_#f_#f_#e_#r_#n_#a_#m_#e w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current GL rendering window to be the window  in  _#b_#u_#f_#f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m_#e associated with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ew glxwin is created, it has no default event binding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sponsible  for  handling  all  events, particularly Expo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events should be caught and the results fed to the G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i_#e_#w_#p_#o_#r_#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win, GL,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