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21990470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98970802"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034763817"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190226708"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0443709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84365150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56068496"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75693540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01909432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409551436"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