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mea/src/CVSROOT/zmailer/libmalloc/malloc.doc,v 1.1.1.1 1998/02/10 21:01:46 me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