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home/mea/src/CVSROOT/zmailer/libmalloc/malloc.doc,v 1.2 2003/05/01 18:04:25 me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t anothe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Mo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raes@csri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standard calls we expect from any self-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pointer to a contiguous memory block, at least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oc(nelements, element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elements, ele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a contiguous memory block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ements * element_size bytes long, with all location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hange the size of the previously malloc'ed block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ptr to nbytes, and failing that, returns a pointer to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long, after copying the contents of the old blo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 returns NULL if it fails, and DOES NOTHING WITH THE OL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defined; some reallocs may free the old bloc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ly malloc'ed block pointed to by p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ool. It will do its best to keep storage as unfrag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ree(), used to free calloc()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additional functions that Sun malloc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me programs need (notably the X Windows server on S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align(alignment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a memory block at least n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that the block starting address is an even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Alignment must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memalign(getpagesize(), n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used function is to save a copy of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 (a C string) in storage malloc'ed exactly to f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reading or parsing some input line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ewer systems provide the strdup() function to do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appear a complex funtion - using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oo-frequent error where you forget to add 1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llow for the NULL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du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dup returns NULL if the mallo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functions, this malloc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profiling functions, which we discuss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(NOTE: To use these special features, you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"malloc.h" provided with this malloc.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the C preprocessor symbol CSRIMALLOC. This allow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special features of this malloc to enclos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eatures within #ifdef CSRIMALLOC, thus preserv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lloc library is usually installed as libmalloc.a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a regular system malloc, you need to specif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lmalloc on your link/load command line before -lc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ogram has at least one call to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/calloc/realloc or the Unix loader may not lin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and will instead use the system one from libc, sinc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bugging features will be available i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lled malloc_d, which is what you should use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by specifying -lmalloc_d. For production program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lmalloc to get the f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people forget to check the return value on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modern systems never run out of memory. Inevi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ensures that some system will run out of memory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ced with the illuminating error message "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- core dumped". Alas, when memory runs out, the cor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large. This malloc provides an emalloc()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f NULL is returned, with an out of memory messag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malloc is advised if running out of memory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(If not, either write your own emalloc()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, or check the value returned by m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realloc which will die instead of returning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unction, like strdup() but not returning NULL is strsa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a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one of the more common, and unpleasant errors a C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to accidentally exceed the bounds of an array, and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mmediately follows (or less frequently, precedes)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uch "corruption" errors usually show up at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in the program from the place the actual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A corollary to Murphy's Law suggests the erro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lated module of the program), thus making it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rack down as the proverbial needle in the hay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hat we can do to help detect errors in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global data, we can at least try to ensure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lloc()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support, the malloc() must be compiled with -D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duces performance somewhat, it is usually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 module from the one usually used in 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malloc() makes sure all internal heap pointer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llocation (or free) are correct on every cal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, and aborts if it detects any troub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rting with "assertion botched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cause it causes the program to die nearer the trou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uld otherwise be the case, helping to pinpoin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rrows down the location of the error to something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haystack, but the problem is still somew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verify(full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ll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ds a helping hand in such distressing situations. I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cated and free blocks, checking all heap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Since the heap pointers (and block size values)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allocated (and free) blocks, any over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emory block usually results in the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 values, or the pointer values of the next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check' is non-zero, then additional check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 is done, to ensure that they haven't been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freed. Calling mal_verify() with fullcheck as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tecting an error, mal_verify() aborts the program, on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grounds that such an error is A BAD THING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eful programmer will probably want to put calls to mal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equent points in any code, as checkpoints to trap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or memory corruption that may take pl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does nothing in a malloc compiled without -DDEBU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verhead in production code other than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ut I can't be overwriting any data between X and Y in my cod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last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utting calls to mal_verify(), the programmer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level of the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ebug(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bugging is done at level 1, which is the defaul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internal pointers that are encountered during a 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Setting level to 2 with the mal_debug() call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eck of the heap (i.e. a call to mal_verify(0) )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realloc() or free() are called. (The oth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 these three) This can be very slow if you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, but is worth turning on for a specific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suspect trouble. (The author uses this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debugging a program initially, switche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or alpha and beta test) Level 3 asks for mal_verify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lloc(), realloc() or free() which checks all free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for any signs of someone wri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a binary search technique for pin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, er, the overwriting. This presupposes that malloc(), 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viously (wisely) inserted mal_verify() ha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e at some point with an "assertion botched" error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has not been using this malloc so far, 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-DDEBUG, then the only indication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error is utterly strange things happening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variable changing values when they're not suppos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aths of the program in malloc(), free()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l_verify() call (Referred to from now on as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t some point well before the error occurs, if necessa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able statement in the program. Ins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 call on the statement just before you susp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ing itself. (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en we say insert a mal_verify() call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an error occurs, we are referring to a tempor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some piece of code that is executed by the program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rror occurs. Physically, this may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or a different file al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int 1 causes the program to die, then the error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it and the start of the program. (case A) If Check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ogram to die, then the error is trapped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, (case B) and if neither dies, the error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, (case C) or is not an overwriting error at all,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ubtle enough to avoid the heap pointer checking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wish you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: (The bug is before checkpoi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2 to where checkpoint 1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 further back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B: (The bug is between checkpoint 1 and checkpoint 2 -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rea down fur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attempt to maintain. Having attained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ttempt to lose it again. (Why is this starting to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..) To do so, we move either Checkpoint 1 or Checkpoint 2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,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: (The bug is after 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1 to where checkpoint 2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 further ahead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bring the two checkpoints as clos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necessary to spot the bug.  (Recognizing the bug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 loops exceeding the bound by one are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is error - confusion with C's starting arrays at 0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which start them at 1 is another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miliar with numerical methods will see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 the binary search method for finding a roo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(It also bears a resemblance to the binary search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ata, but the resemblance is less stri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ar program, which has been well structured, pla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s is easy to do; simply start at the top level, nar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ome procedure call at that level, insert them at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s of that procedure, narrow it down to som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, and recurse downward till the faul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ed earlier that some corruption bugs manifest themselves (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ing to read like a ghostbusters' script...) as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when they shouldn't. In this case, a simpl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bug is often to put a trace on that data loc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pointer variable to point to it, and printing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eckpoints. The same search strategy can be emplo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useful in at least one bug the author ha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neakily refused to corrupt the heap pointers, jum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another block to do its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cious form of heap corruption is when someone free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forgets to NULL or reset all pointers poin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t some point in the future, if that block is accessed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. If that block is still free, and in the hea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of corrupting malloc's internal pointer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intain the free list, in which case mal_verify()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uption and abort. Or the corruption may go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nd go undetected. Even worse, the block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have been allocated to the program for some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uption may now be smashing data in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ort of corruption is insidious, an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let alone trace down. To help trace this down, whe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d, in debugging mode, the allocator scribbles a mag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it, thus making sure any data in there is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al_verify(1) will check every free block to make 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that magic pattern and abort if it detect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bug level to 3 with mal_debug() will forc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n every call to malloc(), realloc() or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 block gets allocated, and then corrupted,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nnot detect it, since it has no idea wha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heap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the programmer may obtain a printou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y calling mal_heapdump() with a file descriptor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(fopen(3)). This will print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, allocated or free, and their sizes. These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 addresses in the program and used to trac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If you use this call, you probably kn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ses of intuition (and strong beverages)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heapdump() performs the same checking that mal_verify(1)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bort unless the error makes it impossible to dump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A knowledge of the malloc internals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is call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lloc() is faster than most other mallocs that I've see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is a first-free, which is not excitingly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but, with small modifications turns out to be quite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; See Knuth for more details. (Theoretically, the ti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the size of the free list, so the free lis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by coalescing a block with adjacent 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when it is freed) The free() is based on a boundary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as described in Knuth. It is linear-time, for those wh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things, and is a few statements of C code - 4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pointer arithmetic. It also accesses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block only, so it has good virtual memory performanc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urns out to have good VM performance most of th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asionally scan through a few pages, and in worst cas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ages. If however, those pages are all being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performance is likely to be influenced more by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than the malloc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a program which calls malloc and free *very*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low. In order to track down malloc usage,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PROFILEDSIZES, this malloc keeps count of the number of block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the program. To print out these collected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tats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n already opened file descriptor, and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lock sizes, and the number of times a block of that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information provides some indication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l_statsdump() is called, it zeroes all the coun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allocation profile of specific segmen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al_statsdump()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detailed tracing information is needed, the mallo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-DTRACE. This prints out the size of eve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. This can be turned on o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trace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is 0, tracing is turned off, (this is the default st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, then trac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&lt;nbytes&gt;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nbytes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quested, &lt;realsize&gt; is the number of bytes alloca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rounded up to a multiple of the word size, plus any s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ested with mal_slopset), and &lt;address&gt;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lloc results in the system being asked for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brk()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k &lt;bytesobta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bytesobtained&gt; is the number of bytes the system wa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uch call, it will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star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 address of the block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alsize&gt; is the malloc'ed size of the block. (the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rounded up to the word size with slop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lloc, it may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s a free if we're shrinking and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s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're shrinking and the remaining p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small to be freed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+ &lt;nbytes&gt; &lt;realsize&gt; &lt;address&gt; &lt;realsize_free&gt; &lt;address_fre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bytes&gt; is the number of bytes requested, &lt;realsize&gt;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block returned, and &lt;address&gt;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returned, &lt;realsize_free&gt; is the actual size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one we're returning, which we grew into, &lt;address_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the free block after the one we're re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information is internal to the malloc and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for a malloc and a free if the block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may be prefixed by the filename and line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ource if the file malloc.h was included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 MALLOC_TRACE defined when compil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lloc library was compield with the tracing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your system adminstrator, or whoever installed the m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with the flag -DMALLOC_TRACE on the cc command lin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- it makes debugging and leak trac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hich this information is printed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etstatsfil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bles in this malloc that can be set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omewhat, and keep memory fragmentation down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lop', the other is the sbrk()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lopset(sl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l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ize block allocated is slop. (The default f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ssible to maintain the heap pointers required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denoted by a slop of 0) If you notice however,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being used in a specific small size, or sma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s, then you might want to increase slop so that slop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ver all those sizes - while this may waste some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allocation for those sizes by guarantee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free list are at least that size, so the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s fast as possible, and the memory fragmentation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ore uniform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brkset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block large enough to supply a malloc requ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or asks for the system to increase the data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sbrk call. By default, sbrk() is called with 1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Word). (unless the malloc request is for a larger size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less memory than this, you may want to reduc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n a program that allocates a lot of mem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system calls, you may want to increase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l_sbrkse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3 malloc, (variants of which are distributed with perl, t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and so on) is slightly faster than this malloc but it was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it allocates blocks in powers of 2. It does not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, which can lead to it wasting lots of space. (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allocation sequences where it will ask for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even though it has enough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malloc wastes somewhat less than this malloc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slow, and causes more paging because it stores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eaders separately. It has debugging suppor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and mal_debug(), but not quite as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1 malloc is much slower than this malloc, and was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erious incompatibility that I know of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lloc()s. In the old 4.1 malloc(), free was kept fast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merge adjacent free blocks. This resulted i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arenas for programs that did a lot of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oc() kludge provided a hook to force the merg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- the user called realloc() with a a block which had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practice is bad (Also, both ANSI and SVID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- since this malloc does a fast free that also merges th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maintain the largest possible contiguous free block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storage compaction. If compiled with -DDEBU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ill die with an error if a freed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hich would enable fixing programs that adhere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If not compiled with -DDEBUG, it sets errno to EIN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allocated by a program is meant for the entir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(For many simple programs, this constitu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one by the program, and this sec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) Some memory however is allocated for some ti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memory to be freed is often a nuis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rograms may change the only pointer to an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reeing the block first. such unreferenced, bu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called "garbage" or a "memory leak", and is was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way of finding it again. (Other langua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perform garbage collection frequently, finding all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referenced, and freeing them. In the Unix/C environm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, even though garbage collecting mallocs exis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it is often in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s are serious for programs that run for a long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daemons, and suchlike, since the total memor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may be large. Meticulously freeing everyth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is the best solution - alas, fo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yles, it becomes very hard to keep track of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 so that open can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or providing temporary storage is the alloc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llocate space off the run-time stack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laimed upon procedure exit. It can therefor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emporary storage needed by a procedure and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procedure. Whether or not to use the alloca() c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troversial matter.  The manual page wa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ca() is both machine- and compiler-dependent;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fairly portable implementation using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does exist, and some compilers (eg) GNU cc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uiltin_alloca function, which they translate in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o extend the frame pointer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With these compilers, alloca() can be very fas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y other memory allocation technique short of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still does not address the problem of storage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but which may be passed to a routine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for a programmer to trace what is going on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symbol MALLOC_TRACE (for example, with -DMALLOC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c command line when compiling the program) an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"malloc.h" in the program. When MALLOC_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is header redefines malloc() and friends to macr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_malloc() etc; the later are routines which tak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number at which they are called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&gt; 0 will start the leaktracing process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each block returned by malloc, calloc, etc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linenumber at which it was called. If that block is fr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cord for that block. (Calling mal_leaktrace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= 0 turns off tr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programm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umpleaktrac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 file pointer onto a file openeed for 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 or freopen(), into which a list of unfreed blocks is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linenumber: sequence-no. address-in-decimal (address-in-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programmer to examine the places in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ere allocated and not freed. These represent pot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 (Several text-editors will understand this sort of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grep -n, and will be able to load and step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g. 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emory leaks take place within the main loop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eneral structure of the program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llocation is at worst a one-time memory wasta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cern us that much. Memory that is allocated inside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freed does concern us since it is a continuous lo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zation allocation, we inser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leaktrace() to start tracing.  When the second iteration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mal_dumpleaktrace() to dump the blocks that wer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uring the first iteration and have not yet been fr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t the start of the third iteration for un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iteration and so on. The code now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_dumpleaktrace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simple example - more complex control-flow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leak tracing on and off repeatedly, so as not to get de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location functions within your code that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this leak tracing as it is will not be too usefu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port the location of your allocation function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have to define subsidiary allocation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lloc() and #defines like those in the malloc.h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al address of the call. See the _malloc.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h header for examples on how to do this. (You hav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llocation and then use the RECORD_FILE_AND_LINE()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h to store the address of the allocated block. When you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you have to call the DELETE_RECORD() macro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Do not include malloc.c in these files, and make su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eal malloc from your allocation function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ackage will attempt to record the same address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 You may also want to include defs.h and then use PRTRAC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ne number and file name in the trac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