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race related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trace_f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trace_file *trf_for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trace_file *trf_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ILE *trf_FILE;             /* FILE pointer we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har *trf_file;             /* File name we have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ff_t trf_size;             /* Size of current tra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ff_t trf_limit_size;       /* Maximum desired fil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trf_limit_files;      /* Maximum number of files des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trf_flags;           /* State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t trf_ref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nfo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F_REPLACE</w:t>
        <w:tab/>
        <w:t>Replace trace file instead of appending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tr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tr_flags;        /* Tracing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tr_control;      /* Contro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onst bits *tr_names;   /* Names of trac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race_file *tr_file;    /* Pointer to trace file we are u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t tr_refcount;        /* Reference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lags (how to tr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C_NOSTAMP     BIT(0x80000000) /* Don't provid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C_LOGONLY     BIT(0x40000000) /* Don't trace, on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C_NL_BEFORE   BIT(0x20000000) /* Skip a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C_NL_AFTER    BIT(0x10000000) /* Skip a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flags (what to 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RECV_1        BIT(0x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RECV_2        BIT(0x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RECV_3        BIT(0x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RECV_4        BIT(0x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RECV_5        BIT(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SEND_1        BIT(0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SEND_2        BIT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SEND_3        BIT(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SEND_4        BIT(0x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SEND_5        BIT(0x0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       (TR_PACKET_RECV|TR_PACKET_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1     (TR_PACKET_RECV_1|TR_PACKET_SEN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2     (TR_PACKET_RECV_2|TR_PACKET_SEND_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3     (TR_PACKET_RECV_3|TR_PACKET_SEND_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4     (TR_PACKET_RECV_4|TR_PACKET_SEND_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5     (TR_PACKET_RECV_5|TR_PACKET_SEND_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RECV_1        (BIT(0x0400)|TR_PACKET_RECV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RECV_2        (BIT(0x0800)|TR_PACKET_RECV_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RECV_3        (BIT(0x1000)|TR_PACKET_RECV_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RECV_4        (BIT(0x2000)|TR_PACKET_RECV_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RECV_5        (BIT(0x4000)|TR_PACKET_RECV_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SEND_1        (BIT(0x8000)|TR_PACKET_SEN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SEND_2        (BIT(0x010000)|TR_PACKET_SEND_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SEND_3        (BIT(0x020000)|TR_PACKET_SEND_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SEND_4        (BIT(0x040000)|TR_PACKET_SEND_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SEND_5        (BIT(0x080000)|TR_PACKET_SEND_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       (TR_DETAIL_RECV|TR_DETAIL_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1     (TR_DETAIL_RECV_1|TR_DETAIL_SEN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2     (TR_DETAIL_RECV_2|TR_DETAIL_SEND_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3     (TR_DETAIL_RECV_3|TR_DETAIL_SEND_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4     (TR_DETAIL_RECV_4|TR_DETAIL_SEND_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5     (TR_DETAIL_RECV_5|TR_DETAIL_SEND_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USER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USER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USER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USER_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USER_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USER_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STATE        State machine transi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NORMAL       Norm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OLICY       Polic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TASK         Task and jo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TIMER       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ROUTE        Routing ta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GENERAL      (TR_NORMAL|TR_RO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ace_no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sys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LOG_NORMAL</w:t>
        <w:tab/>
        <w:t>Use syslo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LOG_NONE</w:t>
        <w:tab/>
        <w:tab/>
        <w:t>Don't lo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LOG_TRACE</w:t>
        <w:tab/>
        <w:tab/>
        <w:t>Trace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log(const char *name, flag_t options, flag_t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like openlog(3)? Compiled when SYSLOG_DEBU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ogmask(flag_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like setlogmask(3)? Compiled when SYSLOG_DEBU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yslog(int pri, const char *msg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like syslog(3)? But to stderr. Compiled when SYSLOG_DEBU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syslog(int p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to the correct place according to trace_nosyslog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log_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trace_string(flag_t tr_flags, const bits *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racing flags to printable. bit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t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onst char *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used to print the name (string) of a given integer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display(trace *trp, flag_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race op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race_close(trace_file *t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file_free(trace_file *t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*trace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*trace_alloc(trace *t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*trace_free(trace *t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off(trace_file *t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n off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close_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ll tracing. (trace_clos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file *trace_file_locate(char *file, off_t limit_size, u_int limit_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_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a given trace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on(trace_file *t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tog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*trace_set_global(const bits *types, flag_t inher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trace structure, and set its defaul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ce_global tr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race_rotate(trace_file *t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the tr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t trace_args(char *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trace flags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race_bits(const bits *bp, flag_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ointer to static string with current trac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race_bits2(const bits *bp1, const bits *bp2, flag_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ointer to static string with current trac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trace_value(const bits *bp,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ointer to static string with name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race_state(bits *bp, flag_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bits' name for index mask? bp[mask].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task_dump(FILE *fd, trace *t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racing state [for a t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race_do_dump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everything. Call when gated is dumping everyting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ated is dumping. Then call task_du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race_dump_do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mp is done. Method for the dump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dump(in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 and dump. Calls trace_do_dump() to actually dump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n signal S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lobal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re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nit the trace after a rein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the trace. Memory allocat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init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trace(trace *trp, flag_t 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/trace to the log/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t trace_parse_packet(u_int detail, u_int inout, u_int in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f(const 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mat argument into the trace buffer (trace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sta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nosta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logon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to help convert o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set(to, from) { trace_freeup(to); (to) = trace_alloc(from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ace 'to' as the same as 'f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inherit(to, from) { if (!(to)) { (to) = trace_alloc(from);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trace 'to' same as 'from' if 'to'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file_alloc(tfp)   ((tfp)-&gt;trf_refcount++, (tf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to trac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store(trp, tf, cf, tfp, types) {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create/store the trace flags when parsing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nstance the ospf protocol specify new trace flags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with tha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inherit_global(trp, bits, inher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p does not exist, trp is set to trace_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freeup(t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'if (trp) trace_free((trp))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state(bits, mask) bits[mask].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clear()   *(trace_ptr = trace_buffer) = (char)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trace buffer for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tf(trp, tf, cf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tp(tp, tf, cf,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race. And clear the trace buffer. Trac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race flags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tf: first argument is a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tp: first argument is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only_tf(trp, cf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only_tp(tp, cf,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race - used inside code that has already tested tra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log_tf(trp, cf, pri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log_tp(tp, cf, pri,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race an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