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 - Xt-Based Public Tabl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 C#C#C#C+#+#+#++#+#+#+ o#o#o#or#r#r#r C#C#C#C:#:#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i#i#i#in#n#n#nc#c#c#cl#l#l#lu#u#u#ud#d#d#de#e#e#e &lt;#&lt;#&lt;#&lt;X#X#X#X1#1#1#11#1#1#1/#/#/#/I#I#I#In#n#n#nt#t#t#tr#r#r#ri#i#i#in#n#n#ns#s#s#si#i#i#ic#c#c#c.#.#.#.h#h#h#h&gt;#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i#i#i#in#n#n#nc#c#c#cl#l#l#lu#u#u#ud#d#d#de#e#e#e &lt;#&lt;#&lt;#&lt;X#X#X#X1#1#1#11#1#1#1/#/#/#/X#X#X#Xp#p#p#p/#/#/#/T#T#T#Ta#a#a#ab#b#b#bl#l#l#le#e#e#e.#.#.#.h#h#h#h&gt;#&gt;#&g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i#i#i#id#d#d#dg#g#g#ge#e#e#et#t#t#t n#n#n#ne#e#e#ew#w#w#wT#T#T#Ta#a#a#ab#b#b#bl#l#l#le#e#e#e =#=#=#= X#X#X#Xt#t#t#tC#C#C#Cr#r#r#re#e#e#ea#a#a#at#t#t#te#e#e#eW#W#W#Wi#i#i#id#d#d#dg#g#g#ge#e#e#et#t#t#t(#(#(#( n#n#n#na#a#a#am#m#m#me#e#e#e,#,#,#, x#x#x#xp#p#p#pT#T#T#Ta#a#a#ab#b#b#bl#l#l#le#e#e#eW#W#W#Wi#i#i#id#d#d#dg#g#g#ge#e#e#et#t#t#tC#C#C#Cl#l#l#la#a#a#as#s#s#ss#s#s#s,#,#,#, p#p#p#pw#w#w#w,#,#,#, .#.#.#..#.#.#..#.#.#.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i#i#i#id#d#d#dg#g#g#ge#e#e#et#t#t#t a#a#a#an#n#n#no#o#o#ot#t#t#th#h#h#he#e#e#er#r#r#r =#=#=#= X#X#X#Xp#p#p#pC#C#C#Cr#r#r#re#e#e#ea#a#a#at#t#t#te#e#e#eT#T#T#Ta#a#a#ab#b#b#bl#l#l#le#e#e#e(#(#(#( p#p#p#pw#w#w#w,#,#,#, n#n#n#na#a#a#am#m#m#me#e#e#e,#,#,#, a#a#a#ar#r#r#rg#g#g#gl#l#l#li#i#i#is#s#s#st#t#t#t,#,#,#, a#a#a#ar#r#r#rg#g#g#gc#c#c#co#o#o#ou#u#u#un#n#n#nt#t#t#t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I#I#I#IN#N#N#NK#K#K#K B#B#B#B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%#%#%#% l#l#l#ld#d#d#d -#-#-#-o#o#o#o p#p#p#pr#r#r#ro#o#o#og#g#g#g p#p#p#pr#r#r#ro#o#o#og#g#g#g.#.#.#.o#o#o#o -#-#-#-l#l#l#lX#X#X#Xp#p#p#p  -#-#-#-l#l#l#lX#X#X#Xa#a#a#aw#w#w#w &lt;#&lt;#&lt;#&lt;W#W#W#Wc#c#c#cl#l#l#lO#O#O#Op#p#p#pt#t#t#ti#i#i#io#o#o#on#n#n#n&gt;#&gt;#&gt;#&gt; -#-#-#-l#l#l#lX#X#X#Xm#m#m#mu#u#u#u -#-#-#-l#l#l#lX#X#X#Xt#t#t#t -#-#-#-l#l#l#lX#X#X#X1#1#1#1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%#%#%#% l#l#l#ld#d#d#d -#-#-#-o#o#o#o p#p#p#pr#r#r#ro#o#o#og#g#g#g p#p#p#pr#r#r#ro#o#o#og#g#g#g.#.#.#.o#o#o#o -#-#-#-l#l#l#lX#X#X#Xc#c#c#cp#p#p#p -#-#-#-l#l#l#lX#X#X#Xc#c#c#cu#u#u#u &lt;#&lt;#&lt;#&lt;W#W#W#Wc#c#c#cl#l#l#lO#O#O#Op#p#p#pt#t#t#ti#i#i#io#o#o#on#n#n#n&gt;#&gt;#&gt;#&gt; -#-#-#-l#l#l#lX#X#X#Xm#m#m#mu#u#u#u -#-#-#-l#l#l#lX#X#X#Xt#t#t#t -#-#-#-l#l#l#lX#X#X#X1#1#1#1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%#%#%#% l#l#l#ld#d#d#d -#-#-#-o#o#o#o p#p#p#pr#r#r#ro#o#o#og#g#g#g p#p#p#pr#r#r#ro#o#o#og#g#g#g.#.#.#.o#o#o#o -#-#-#-l#l#l#lX#X#X#Xo#o#o#op#p#p#p -#-#-#-l#l#l#lX#X#X#Xo#o#o#ol#l#l#l &lt;#&lt;#&lt;#&lt;W#W#W#Wc#c#c#cl#l#l#lO#O#O#Op#p#p#pt#t#t#ti#i#i#io#o#o#on#n#n#n&gt;#&gt;#&gt;#&gt; -#-#-#-l#l#l#lX#X#X#Xm#m#m#mu#u#u#u -#-#-#-l#l#l#lX#X#X#Xt#t#t#t -#-#-#-l#l#l#lX#X#X#X1#1#1#11#1#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p_#T_#a_#b_#l_#e works with any widget set.  If you are using 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want to use the _#X_#m_#p_#T_#a_#b_#l_#e which is very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Motif manager classes, hence it works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in some Motif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p_#T_#a_#b_#l_#e _#i_#s _#b_#u_#i_#l_#t _#i_#n_#t_#o _#t_#h_#e _#X_#p, distributed with Wcl.  _#X_#p_#T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require  the use of Wcl, but the author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s its use ;^).  See _#W_#c_#l(_#3) for usage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p_#T_#a_#b_#l_#e is a manager  widget  which  allows  widge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d in a tabular form.  The _#X_#p_#T_#a_#b_#l_#e widget has a l#l#l#la#a#a#ay#y#y#y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which is used to specify the column and  row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of each child.  Children can span rows and/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options are available to control the  initial 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, and dynamic resizing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 as this  may  sound,  _#X_#p_#T_#a_#b_#l_#e  is  internally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-oriented,  but  all  methods  and member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 in  fact  accessible  to  client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being pedantic about "information hiding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ries to follow the principle that _#X_#p_#T_#a_#b_#l_#e  i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by programmers, and programmers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ngs the author did not foresee.   The  stru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 of the _#X_#p_#T_#a_#b_#l_#e and all of its component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the T#T#T#Ta#a#a#ab#b#b#bl#l#l#le#e#e#eP#P#P#P.#.#.#.h#h#h#h include file.  Some  metho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may find useful are X#X#X#Xp#p#p#pT#T#T#Ta#a#a#ab#b#b#bl#l#l#le#e#e#eL#L#L#Lo#o#o#oc#c#c#cF#F#F#Fi#i#i#in#n#n#nd#d#d#dP#P#P#Po#o#o#os#s#s#si#i#i#it#t#t#ti#i#i#io#o#o#on#n#n#n(#(#(#()#)#)#) and X#X#X#Xp#p#p#pT#T#T#Ta#a#a#a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l#l#l#le#e#e#eL#L#L#Lo#o#o#oc#c#c#cF#F#F#Fi#i#i#in#n#n#nd#d#d#d(#(#(#()#)#)#) which clients can  use  to  find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or  widgets  at  some  specific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p_#T_#a_#b_#l_#e, or for some specific widget in an _#X_#p_#T_#a_#b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l#l#l#la#a#a#as#s#s#ss#s#s#s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p_#T_#a_#b_#l_#e  inherits  behavior   and   resources   from   C#C#C#Co#o#o#or#r#r#re#e#e#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m#m#m#mp#p#p#po#o#o#os#s#s#si#i#i#it#t#t#te#e#e#e, and C#C#C#Co#o#o#on#n#n#ns#s#s#st#t#t#tr#r#r#ra#a#a#ai#i#i#in#n#n#n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 pointer is x#x#x#xp#p#p#pT#T#T#Ta#a#a#ab#b#b#bl#l#l#le#e#e#eW#W#W#Wi#i#i#id#d#d#dg#g#g#ge#e#e#et#t#t#tC#C#C#Cl#l#l#la#a#a#as#s#s#ss#s#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 name is X#X#X#Xp#p#p#pT#T#T#Ta#a#a#ab#b#b#bl#l#l#le#e#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#N#N#Ne#e#e#ew#w#w#w R#R#R#Re#e#e#es#s#s#so#o#o#ou#u#u#ur#r#r#r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fines a set of widget  resource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programmer to specify data.  The programm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resource values for the  inherited  classes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for this widget.  To reference a resour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lass in an application defaults file, remove the  X#X#X#X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X#X#X#Xt#t#t#tC#C#C#C prefix and use the remain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s  in  the  access  column  indicate  if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 can  be  set  at  creation  time (C#C#C#C),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S#S#S#Se#e#e#et#t#t#tV#V#V#Va#a#a#al#l#l#lu#u#u#ue#e#e#es#s#s#s (S#S#S#S), retrieved by using X#X#X#Xt#t#t#tG#G#G#Ge#e#e#et#t#t#tV#V#V#Va#a#a#al#l#l#lu#u#u#ue#e#e#es#s#s#s (G#G#G#G),  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icable (N#N#N#N/#/#/#/A#A#A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 Resour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Class             Type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layout         XtCLayout         XpTableLoc 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defaultOptions XtCDefaultOptions XpTableOpts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sameWidth      XtCSameSize       XrmName**  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sameHeight     XtCSameSize       XrmName**  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sameBorder     XtCSameSize       XrmName**  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shrinkSimple   XtCShrinkSimple   Boolean     True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columnSpacing  XtCSpacing        int         0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rowSpacing     XtCSpacing        int         0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marginWidth    XtCMarginWidth    int         0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marginHeight   XtCMarginHeight   int         0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l#l#l#la#a#a#ay#y#y#yo#o#o#o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lumn, row, column span, row  spa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each child.  The options fiel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kes the identical form of  the  X#X#X#Xt#t#t#tN#N#N#Nd#d#d#de#e#e#ef#f#f#fa#a#a#au#u#u#ul#l#l#lt#t#t#t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discussed below.  If no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ild, that childs options will be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X#X#X#Xt#t#t#tN#N#N#Nd#d#d#de#e#e#ef#f#f#fa#a#a#au#u#u#ul#l#l#lt#t#t#tO#O#O#Op#p#p#pt#t#t#ti#i#i#io#o#o#on#n#n#ns#s#s#s resource when the chi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.  Children which are not named  in  the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 are  positioned in column 0, row 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 and  row  spans  of  1,  and  us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If the layout is changed after the _#X_#p_#T_#a_#b_#l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then a complete re-layout is  perform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type  X#X#X#Xp#p#p#pT#T#T#Ta#a#a#ab#b#b#bl#l#l#le#e#e#eL#L#L#Lo#o#o#oc#c#c#c  which  must  be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#X#X#Xt#t#t#tC#C#C#Cr#r#r#re#e#e#ea#a#a#at#t#t#te#e#e#eW#W#W#Wi#i#i#id#d#d#dg#g#g#ge#e#e#et#t#t#t(#(#(#()#)#)#) or to  X#X#X#Xt#t#t#tS#S#S#Se#e#e#et#t#t#tV#V#V#Va#a#a#al#l#l#lu#u#u#ue#e#e#es#s#s#s(#(#(#()#)#)#)  is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 a string representation of the layout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to X#X#X#Xp#p#p#pT#T#T#Ta#a#a#ab#b#b#bl#l#l#le#e#e#eL#L#L#Lo#o#o#oc#c#c#cP#P#P#Pa#a#a#ar#r#r#rs#s#s#se#e#e#e(#(#(#()#)#)#)  which  will  b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 A  layout  resource  consists  of  one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 per  named  child,  with   each  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 being separated (or terminated) by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 each layout specif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&lt;#&lt;#&lt;n#n#n#na#a#a#am#m#m#me#e#e#e&gt;#&gt;#&gt;#&gt; &lt;#&lt;#&lt;#&lt;c#c#c#co#o#o#ol#l#l#l&gt;#&gt;#&gt;#&gt; &lt;#&lt;#&lt;#&lt;r#r#r#ro#o#o#ow#w#w#w&gt;#&gt;#&gt;#&gt; [#[#[#[&lt;#&lt;#&lt;#&lt;o#o#o#op#p#p#pt#t#t#ts#s#s#s&gt;#&gt;#&gt;#&gt;]#]#]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d#d#d#de#e#e#ef#f#f#fa#a#a#au#u#u#ul#l#l#lt#t#t#t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ayout options which apply to  all  c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n  which  do not have specific layout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layout specification.  The layout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hild  widget to be justified within the tabl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the initial  size  and  dynamic  resiz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 to  be  constrained.  Combination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: t#t#t#tr#r#r#r means top and right, or north-east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cation.   Note  that  the justification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special with labels of any widgets, 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ext widgets: it simply sets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child widget within the cell of the _#X_#p_#T_#a_#b_#l_#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 options  consist  of  a series of adjac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letters, each of which sets a layo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#l#l#l    left justify child in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#r#r#r    right justify child in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#t#t#t    top  justify child in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#b#b#b    bottom justify child in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    do not stretch width of column in whi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positioned during resizing. 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main wide enough to contain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#h#h    do not stretch height of row in  which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positioned  during  resizing.  R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main high enough to contain  the  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t child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#W#W    do not stretch width of child  during  res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   The  width  of  the  column  may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less constrained by w#w#w#w), and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justified according to its lay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#H#H#H    do not stretch height of child during  res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  The height of the row  may grow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ained by h#h#h#h), and the child will be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fied according to its lay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s#s#s#sa#a#a#am#m#m#me#e#e#eW#W#W#Wi#i#i#id#d#d#dt#t#t#th#h#h#h X#X#X#Xt#t#t#tN#N#N#Ns#s#s#sa#a#a#am#m#m#me#e#e#eH#H#H#He#e#e#ei#i#i#ig#g#g#gh#h#h#ht#t#t#t X#X#X#Xt#t#t#tN#N#N#Ns#s#s#sa#a#a#am#m#m#me#e#e#eB#B#B#Bo#o#o#or#r#r#r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ree resources are used to specify the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of a Table which will be constrain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ize as the table shrinks and grows, an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 are  managed and unmanaged, and whe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ree resources are often set together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mmon resource class S#S#S#Sa#a#a#am#m#m#me#e#e#eS#S#S#Si#i#i#iz#z#z#ze#e#e#e in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been using W#W#W#Wc#c#c#cS#S#S#Sa#a#a#am#m#m#me#e#e#eS#S#S#Si#i#i#iz#z#z#ze#e#e#e(#(#(#()#)#)#) with  limited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,  you  will  probably  like to use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s#s#s#sh#h#h#hr#r#r#ri#i#i#in#n#n#nk#k#k#kS#S#S#Si#i#i#im#m#m#mp#p#p#p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if simple widgets (widgets  which  hav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#q#q#qu#u#u#ue#e#e#er#r#r#ry#y#y#y_#_#_#_g#g#g#ge#e#e#eo#o#o#om#m#m#me#e#e#et#t#t#tr#r#r#ry#y#y#y  methods)  should be forced sm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widget is made smaller.  Such simple 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forced to their original preferred siz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maller.  By default, this is T#T#T#Tr#r#r#ru#u#u#ue#e#e#e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XpTable did not provide this feature, and 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ource F#F#F#Fa#a#a#al#l#l#ls#s#s#se#e#e#e will give the old  behavio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found obnox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c#c#c#co#o#o#ol#l#l#lu#u#u#um#m#m#mn#n#n#nS#S#S#Sp#p#p#pa#a#a#ac#c#c#c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pixels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r#r#r#ro#o#o#ow#w#w#wS#S#S#Sp#p#p#pa#a#a#ac#c#c#c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pixels betwee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m#m#m#ma#a#a#ar#r#r#rg#g#g#gi#i#i#in#n#n#nW#W#W#Wi#i#i#id#d#d#d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pixels to the lef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of  children  widgets, and the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lumn of children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t#t#t#tN#N#N#Nm#m#m#ma#a#a#ar#r#r#rg#g#g#gi#i#i#in#n#n#nH#H#H#He#e#e#ei#i#i#ig#g#g#gh#h#h#h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umber of pixels above the first  r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 widgets,  and  below the last row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#I#I#In#n#n#nh#h#h#he#e#e#er#r#r#ri#i#i#it#t#t#te#e#e#ed#d#d#d R#R#R#Re#e#e#es#s#s#so#o#o#ou#u#u#ur#r#r#r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p_#T_#a_#b_#l_#e inherits behavior and resources from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es.   For a complete description of each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man page for that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Resour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Class              Type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children       XtCReadOnly        WidgetList  NULL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insertPosition XtCInsertPosition  (*)()      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numChildren    XtCReadOnly        Cardinal    0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Resour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Class                Type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accelerators      XtCAccelerators      XtAccelerators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ancestorSensitive XtCSensitive         Boolean        dynami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background        XtCBackground        Pixel          dynamic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backgroundPixmap  XtCPixmap            Pixmap  XtUNSPECIFIED_PIXMAP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borderColor       XtCBorderColor       Pixel   XtDefaultForeground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borderPixmap      XtCPixmap            Pixmap  XtUNSPECIFIED_PIXMAP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borderWidth       XtCBorderWidth       Dimension      0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colormap          XtCColormap          Colormap       dynamic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depth             XtCDepth             int            dynamic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destroyCallback   XtCCallback          XtCallbackList NULL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height            XtCHeight            Dimension      dynamic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mappedWhenManaged XtCMappedWhenManaged Boolean        True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screen            XtCScreen            Screen*        dynamic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sensitive         XtCSensitive         Boolean        True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translations      XtCTranslations      XtTranslations NULL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width             XtCWidth             Dimension      dynamic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x                 XtCPosition          Position       0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Ny                 XtCPosition          Position       0       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U#U#U#UP#P#P#PP#P#P#PO#O#O#OR#R#R#RT#T#T#T P#P#P#PR#R#R#RO#O#O#OC#C#C#CE#E#E#ED#D#D#DU#U#U#UR#R#R#R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X_#p_#T_#a_#b_#l_#e provides  the  following  procedures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n be used to create and manipulate _#X_#p_#T_#a_#b_#l_#e_#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 of _#X_#p_#T_#a_#b_#l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p#p#p#pT#T#T#Ta#a#a#ab#b#b#bl#l#l#le#e#e#eL#L#L#Lo#o#o#oc#c#c#c X#X#X#Xp#p#p#pT#T#T#Ta#a#a#ab#b#b#bl#l#l#le#e#e#eL#L#L#Lo#o#o#oc#c#c#cP#P#P#Pa#a#a#ar#r#r#rs#s#s#se#e#e#e(#(#(#( c#c#c#ch#h#h#ha#a#a#ar#r#r#r*#*#*#* l#l#l#la#a#a#ay#y#y#yo#o#o#ou#u#u#ut#t#t#t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o#o#o#oi#i#i#id#d#d#d X#X#X#Xp#p#p#pT#T#T#Ta#a#a#ab#b#b#bl#l#l#le#e#e#eL#L#L#Lo#o#o#oc#c#c#cF#F#F#Fr#r#r#re#e#e#ee#e#e#e(#(#(#( X#X#X#Xp#p#p#pT#T#T#Ta#a#a#ab#b#b#bl#l#l#le#e#e#eL#L#L#Lo#o#o#oc#c#c#c t#t#t#to#o#o#oF#F#F#Fr#r#r#re#e#e#ee#e#e#e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p#p#p#pT#T#T#Ta#a#a#ab#b#b#bl#l#l#le#e#e#eO#O#O#Op#p#p#pt#t#t#ts#s#s#s X#X#X#Xp#p#p#pT#T#T#Ta#a#a#ab#b#b#bl#l#l#le#e#e#eO#O#O#Op#p#p#pt#t#t#ts#s#s#sP#P#P#Pa#a#a#ar#r#r#rs#s#s#se#e#e#e(#(#(#( c#c#c#ch#h#h#ha#a#a#ar#r#r#r*#*#*#* o#o#o#op#p#p#pt#t#t#ti#i#i#io#o#o#on#n#n#ns#s#s#s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o#o#o#oi#i#i#id#d#d#d X#X#X#Xp#p#p#pT#T#T#Ta#a#a#ab#b#b#bl#l#l#le#e#e#eC#C#C#Ch#h#h#hi#i#i#il#l#l#ld#d#d#dP#P#P#Po#o#o#os#s#s#si#i#i#it#t#t#ti#i#i#io#o#o#on#n#n#n(#(#(#( W#W#W#Wi#i#i#id#d#d#dg#g#g#ge#e#e#et#t#t#t c#c#c#ch#h#h#hi#i#i#il#l#l#ld#d#d#d,#,#,#, i#i#i#in#n#n#nt#t#t#t c#c#c#co#o#o#ol#l#l#l,#,#,#, i#i#i#in#n#n#nt#t#t#t r#r#r#ro#o#o#ow#w#w#w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o#o#o#oi#i#i#id#d#d#d X#X#X#Xp#p#p#pT#T#T#Ta#a#a#ab#b#b#bl#l#l#le#e#e#eC#C#C#Ch#h#h#hi#i#i#il#l#l#ld#d#d#dR#R#R#Re#e#e#es#s#s#si#i#i#iz#z#z#ze#e#e#e(#(#(#( W#W#W#Wi#i#i#id#d#d#dg#g#g#ge#e#e#et#t#t#t c#c#c#ch#h#h#hi#i#i#il#l#l#ld#d#d#d,#,#,#, i#i#i#in#n#n#nt#t#t#t c#c#c#co#o#o#ol#l#l#l_#_#_#_s#s#s#sp#p#p#pa#a#a#an#n#n#n,#,#,#, i#i#i#in#n#n#nt#t#t#t r#r#r#ro#o#o#ow#w#w#w_#_#_#_s#s#s#sp#p#p#pa#a#a#an#n#n#n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o#o#o#oi#i#i#id#d#d#d X#X#X#Xp#p#p#pT#T#T#Ta#a#a#ab#b#b#bl#l#l#le#e#e#eC#C#C#Ch#h#h#hi#i#i#il#l#l#ld#d#d#dO#O#O#Op#p#p#pt#t#t#ti#i#i#io#o#o#on#n#n#ns#s#s#s(#(#(#( W#W#W#Wi#i#i#id#d#d#dg#g#g#ge#e#e#et#t#t#t c#c#c#ch#h#h#hi#i#i#il#l#l#ld#d#d#d,#,#,#, X#X#X#Xp#p#p#pT#T#T#Ta#a#a#ab#b#b#bl#l#l#le#e#e#eO#O#O#Op#p#p#pt#t#t#ts#s#s#s o#o#o#op#p#p#pt#t#t#ts#s#s#s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o#o#o#oi#i#i#id#d#d#d X#X#X#Xp#p#p#pT#T#T#Ta#a#a#ab#b#b#bl#l#l#le#e#e#eC#C#C#Ch#h#h#hi#i#i#il#l#l#ld#d#d#dC#C#C#Co#o#o#on#n#n#nf#f#f#fi#i#i#ig#g#g#g(#(#(#( W#W#W#Wi#i#i#id#d#d#dg#g#g#ge#e#e#et#t#t#t c#c#c#ch#h#h#hi#i#i#il#l#l#ld#d#d#d,#,#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#i#i#in#n#n#nt#t#t#t c#c#c#co#o#o#ol#l#l#l,#,#,#, i#i#i#in#n#n#nt#t#t#t r#r#r#ro#o#o#ow#w#w#w,#,#,#, i#i#i#in#n#n#nt#t#t#t c#c#c#co#o#o#ol#l#l#l_#_#_#_s#s#s#sp#p#p#pa#a#a#an#n#n#n,#,#,#, i#i#i#in#n#n#nt#t#t#t r#r#r#ro#o#o#ow#w#w#w_#_#_#_s#s#s#sp#p#p#pa#a#a#an#n#n#n,#,#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#X#X#Xp#p#p#pT#T#T#Ta#a#a#ab#b#b#bl#l#l#le#e#e#eO#O#O#Op#p#p#pt#t#t#ts#s#s#s o#o#o#op#p#p#pt#t#t#ts#s#s#s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i#i#i#id#d#d#dg#g#g#ge#e#e#et#t#t#t X#X#X#Xp#p#p#pC#C#C#Cr#r#r#re#e#e#ea#a#a#at#t#t#te#e#e#eT#T#T#Ta#a#a#ab#b#b#bl#l#l#le#e#e#e(#(#(#( W#W#W#Wi#i#i#id#d#d#dg#g#g#ge#e#e#et#t#t#t,#,#,#, c#c#c#ch#h#h#ha#a#a#ar#r#r#r*#*#*#*,#,#,#, A#A#A#Ar#r#r#rg#g#g#gL#L#L#Li#i#i#is#s#s#st#t#t#t,#,#,#, C#C#C#Ca#a#a#ar#r#r#rd#d#d#di#i#i#in#n#n#na#a#a#al#l#l#l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i#i#i#id#d#d#dg#g#g#ge#e#e#et#t#t#t X#X#X#Xp#p#p#pC#C#C#Cr#r#r#re#e#e#ea#a#a#at#t#t#te#e#e#eT#T#T#Ta#a#a#ab#b#b#bl#l#l#le#e#e#eD#D#D#Di#i#i#ia#a#a#al#l#l#lo#o#o#og#g#g#g(#(#(#( W#W#W#Wi#i#i#id#d#d#dg#g#g#ge#e#e#et#t#t#t,#,#,#, c#c#c#ch#h#h#ha#a#a#ar#r#r#r*#*#*#*,#,#,#, A#A#A#Ar#r#r#rg#g#g#gL#L#L#Li#i#i#is#s#s#st#t#t#t,#,#,#, C#C#C#Ca#a#a#ar#r#r#rd#d#d#di#i#i#in#n#n#na#a#a#al#l#l#l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i#i#i#id#d#d#dg#g#g#ge#e#e#et#t#t#t X#X#X#Xp#p#p#pC#C#C#Cr#r#r#re#e#e#ea#a#a#at#t#t#te#e#e#eT#T#T#Ta#a#a#ab#b#b#bl#l#l#le#e#e#eT#T#T#Tr#r#r#ra#a#a#an#n#n#ns#s#s#si#i#i#ie#e#e#en#n#n#nt#t#t#t(#(#(#( W#W#W#Wi#i#i#id#d#d#dg#g#g#ge#e#e#et#t#t#t,#,#,#, c#c#c#ch#h#h#ha#a#a#ar#r#r#r*#*#*#*,#,#,#, A#A#A#Ar#r#r#rg#g#g#gL#L#L#Li#i#i#is#s#s#st#t#t#t,#,#,#, C#C#C#Ca#a#a#ar#r#r#rd#d#d#di#i#i#in#n#n#na#a#a#al#l#l#l )#)#)#);#;#;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routines can also  be  invoked  from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s the X#X#X#Xp#p#p#p library procedure X#X#X#Xp#p#p#pR#R#R#Re#e#e#eg#g#g#gi#i#i#is#s#s#st#t#t#te#e#e#er#r#r#rA#A#A#At#t#t#th#h#h#he#e#e#en#n#n#na#a#a#a(#(#(#()#)#)#)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the names of each of these procedures as  both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llbacks with the W#W#W#Wc#c#c#cl#l#l#l string-to-callback conve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X#X#X#Xt#t#t#t T#T#T#Tr#r#r#ra#a#a#an#n#n#ns#s#s#sl#l#l#la#a#a#at#t#t#ti#i#i#io#o#o#on#n#n#n M#M#M#Ma#a#a#an#n#n#na#a#a#ag#g#g#ge#e#e#er#r#r#r.  These  routines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Loc XpTableLocParse( char* lay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takes a string which specifies  a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for  and  _#X_#p_#T_#a_#b_#l_#e widget and returns an X#X#X#Xp#p#p#pT#T#T#Ta#a#a#a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#b#bl#l#l#le#e#e#eL#L#L#Lo#o#o#oc#c#c#c,#,#,#, a pointer to an opaque  type,  which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 to  X#X#X#Xt#t#t#tC#C#C#Cr#r#r#re#e#e#ea#a#a#at#t#t#te#e#e#eW#W#W#Wi#i#i#id#d#d#dg#g#g#ge#e#e#et#t#t#t(#(#(#()#)#)#),#,#,#,  any of the X#X#X#Xp#p#p#pC#C#C#Cr#r#r#re#e#e#ea#a#a#at#t#t#te#e#e#eT#T#T#Ta#a#a#ab#b#b#b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s, or to X#X#X#Xt#t#t#tS#S#S#Se#e#e#et#t#t#tV#V#V#Va#a#a#al#l#l#lu#u#u#ue#e#e#es#s#s#s(#(#(#()#)#)#).#.#.#. T#T#T#Th#h#h#he#e#e#e  _#X_#p_#T_#a_#b_#l_#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orage,  and  so  the  X#X#X#Xp#p#p#pT#T#T#Ta#a#a#ab#b#b#bl#l#l#le#e#e#eL#L#L#Lo#o#o#oc#c#c#c stor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by the client when  no  longer  needed  (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after  use)  by  passing the X#X#X#Xp#p#p#pT#T#T#Ta#a#a#ab#b#b#bl#l#l#le#e#e#eL#L#L#Lo#o#o#oc#c#c#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#X#X#Xp#p#p#pT#T#T#Ta#a#a#ab#b#b#bl#l#l#le#e#e#eL#L#L#Lo#o#o#oc#c#c#cF#F#F#Fr#r#r#re#e#e#ee#e#e#e(#(#(#()#)#)#)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XpTableLocFree( XpTableLoc toFre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releases the storage pointed to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#X#X#Xp#p#p#pT#T#T#Ta#a#a#ab#b#b#bl#l#l#le#e#e#eL#L#L#Lo#o#o#oc#c#c#c opaqu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Opts XpTableOptsParse( char*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arses the options specifier str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 X#X#X#Xp#p#p#pT#T#T#Ta#a#a#ab#b#b#bl#l#l#le#e#e#eO#O#O#Op#p#p#pt#t#t#ts#s#s#s   which  can  then  be  passed  to 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CreateWidget(), any of  the  X#X#X#Xp#p#p#pC#C#C#Cr#r#r#re#e#e#ea#a#a#at#t#t#te#e#e#eT#T#T#Ta#a#a#ab#b#b#bl#l#l#le#e#e#e 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,  or to X#X#X#Xt#t#t#tS#S#S#Se#e#e#et#t#t#tV#V#V#Va#a#a#al#l#l#lu#u#u#ue#e#e#es#s#s#s(#(#(#()#)#)#).#.#.#. X#X#X#Xp#p#p#pT#T#T#Ta#a#a#ab#b#b#bl#l#l#le#e#e#eO#O#O#Op#p#p#pt#t#t#ts#s#s#s is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machine data type (currently an int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need to be free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XpTableChildPosition( Widget child, int col, int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llows a child of an _#X_#p_#T_#a_#b_#l_#e  wid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moved to a different cell.  If the child spans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le columns and/or rows, the column and row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pper  left  corner  of  the  child  widg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Layout  resource  of  the  _#X_#p_#T_#a_#b_#l_#e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by  this procedure, so the new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will be remembered even if the child is un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-managed.   The  layout of the _#X_#p_#T_#a_#b_#l_#e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d, which means all issues involved in the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and  sizes of all children of the _#X_#p_#T_#a_#b_#l_#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nalyzed.  For example, if the child widge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W#W#W#W specified, then the column to which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get is moved will then be  prevented  from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r,  and the column from which the child widge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enabled to be made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XpTableChildResize( Widget, int col_span, int row_sp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cedure  allows a child of an _#X_#p_#T_#a_#b_#l_#e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ized so the child spans  a  differen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or  rows.  Again, the layout of the _#X_#p_#T_#a_#b_#l_#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uted, which means  all  issue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 and  sizes  of all children of the _#X_#p_#T_#a_#b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-analyzed.  For example, if the child widge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W#W#W#W specified, then all of the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ild widget spans will be prevented from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XpTableChildOptions( Widget child, XpTableOpts op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llows a child of an _#X_#p_#T_#a_#b_#l_#e  wid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its layout options changed.  Again,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X_#p_#T_#a_#b_#l_#e  is  recomputed,  which  means  all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 in  the positioning and sizes of a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_#X_#p_#T_#a_#b_#l_#e are re-analyzed.  For  exampl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 widget  has  the option W#W#W#W specified,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s  which  the  child  widget  spa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from becoming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XpTableChildConfig( Widget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col, i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col_span, int row_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TableOpts op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allows a child of an _#X_#p_#T_#a_#b_#l_#e  wid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l of its layout specifications chang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 XpCreateTable( Widget, char*, ArgList, Cardin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reates a new _#X_#p_#T_#a_#b_#l_#e widget.  The _#W_#i_#d_#g_#e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specifies  the  parent  widget  ID, the _#c_#h_#a_#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specifies the name of the created widg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g_#L_#i_#s_#t  argument  specifies the argument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a_#r_#d_#i_#n_#a_#l   argument    specifies    the    number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/value  pairs  in the argument list.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"_popup" concatenated to the  e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d_#g_#e_#t  argument  specifies  the  parent widget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*  argument  specifies  the  name  of  th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_#p_#T_#a_#b_#l_#e  widget,  the  _#A_#r_#g_#L_#i_#s_#t  argument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list, and the _#C_#a_#r_#d_#i_#n_#a_#l argument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ttribute/value pair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 XpCreateTableTransient(Widget,char*,ArgList,Card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reates a new _#X_#p_#T_#a_#b_#l_#e widget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new _#X_#t_#T_#r_#a_#n_#s_#i_#e_#n_#t_#S_#h_#e_#l_#l. The name of the new  _#X_#t_#T_#r_#a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i_#e_#n_#t_#S_#h_#e_#l_#l  has  the  same  name as the new _#X_#p_#T_#a_#b_#l_#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haracters "_popup" concatenated to  the 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W_#i_#d_#g_#e_#t argument specifies the parent widget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*  argument  specifies  the  name  of  th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_#p_#T_#a_#b_#l_#e  widget,  the  _#A_#r_#g_#L_#i_#s_#t  argument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list, and the _#C_#a_#r_#d_#i_#n_#a_#l argument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ttribute/value pair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C#C#C#CT#T#T#TI#I#I#IO#O#O#ON#N#N#NS#S#S#S A#A#A#AN#N#N#ND#D#D#D C#C#C#CA#A#A#AL#L#L#LL#L#L#LB#B#B#BA#A#A#AC#C#C#CK#K#K#K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p library provides the following callbacks and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ipulating children of XpTable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p#p#p#pT#T#T#Ta#a#a#ab#b#b#bl#l#l#le#e#e#eC#C#C#Ch#h#h#hi#i#i#il#l#l#ld#d#d#dC#C#C#Co#o#o#on#n#n#nf#f#f#fi#i#i#ig#g#g#g(#(#(#( w#w#w#wi#i#i#id#d#d#dg#g#g#ge#e#e#et#t#t#t c#c#c#co#o#o#ol#l#l#l r#r#r#ro#o#o#ow#w#w#w [#[#[#[h#h#h#h_#_#_#_s#s#s#sp#p#p#pa#a#a#an#n#n#n [#[#[#[v#v#v#v_#_#_#_s#s#s#sp#p#p#pa#a#a#an#n#n#n [#[#[#[o#o#o#op#p#p#pt#t#t#ts#s#s#s]#]#]#]]#]#]#]]#]#]#] 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p#p#p#pT#T#T#Ta#a#a#ab#b#b#bl#l#l#le#e#e#eC#C#C#Ch#h#h#hi#i#i#il#l#l#ld#d#d#dP#P#P#Po#o#o#os#s#s#si#i#i#it#t#t#ti#i#i#io#o#o#on#n#n#n(#(#(#( w#w#w#wi#i#i#id#d#d#dg#g#g#ge#e#e#et#t#t#t c#c#c#co#o#o#ol#l#l#l r#r#r#ro#o#o#ow#w#w#w 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p#p#p#pT#T#T#Ta#a#a#ab#b#b#bl#l#l#le#e#e#eC#C#C#Ch#h#h#hi#i#i#il#l#l#ld#d#d#dR#R#R#Re#e#e#es#s#s#si#i#i#iz#z#z#ze#e#e#e(#(#(#( w#w#w#wi#i#i#id#d#d#dg#g#g#ge#e#e#et#t#t#t h#h#h#h_#_#_#_s#s#s#sp#p#p#pa#a#a#an#n#n#n v#v#v#v_#_#_#_s#s#s#sp#p#p#pa#a#a#an#n#n#n )#)#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#X#X#Xp#p#p#pT#T#T#Ta#a#a#ab#b#b#bl#l#l#le#e#e#eC#C#C#Ch#h#h#hi#i#i#il#l#l#ld#d#d#dO#O#O#Op#p#p#pt#t#t#ti#i#i#io#o#o#on#n#n#ns#s#s#s(#(#(#( w#w#w#wi#i#i#id#d#d#dg#g#g#ge#e#e#et#t#t#t o#o#o#op#p#p#pt#t#t#ti#i#i#io#o#o#on#n#n#ns#s#s#s 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lback procedure can also be named in re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name  of  the  procedure followed by CB: i.e, Xp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ChildConfig() can also be invoked as a callback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me  XpTableChildConfigCB()  for  a  callback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Also, each action procedure can  also  be  na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 ACT  to the procedure name.  Normally, I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name, so it is less trouble to ch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allbacks  to  actions  triggered  by  trans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ors, and vice versa.  The CB and  ACT  end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 for  backward  compatibility,  and 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Table(3)             C Library Functions             XpT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ke to be more explicit.  It  is  all  a 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the procedures are  provided  as  string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between  the parenthesis follow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no parenthesis follow the procedure name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string  is  passed  to the procedure.  Som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rguments, some provide reasonable defaults w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giv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oo.select:       XpTableChildPosition( this 2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_#X_#p_#T_#a_#b_#l_#e callback and action procedure is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ChildConfig( w col row [h_span [v_span [opts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child of an XpTable to be moved to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or  column,  to be given a different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span, and to change the justification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ptions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ChildPosition( w col 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child of an XpTable to be moved to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ChildResize( w h_span v_sp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child of an XpTable to be  given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horizontal or vertical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bleChildOptions( w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child of an XpTable to be given new 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cation and re-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 (3), Xcp (3), Xop (3), Ari (1), Cri  (1),  Ori  (1),  W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, X (1), Core (3X), Composite (3X), Constraint 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semi-intersecting sameWidth and  sameHeigh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do not work correctly during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E. Smyth  (David.Smyth@sniap.mchp.sni.de)  at 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dorf  Informationssysteme AG, Munich Germany. 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Table widget on which the external  interface 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 of  the  _#X_#p_#T_#a_#b_#l_#e were derived was written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in 1989 while he was at the University of 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a,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Last change: 19 March 1993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