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 xml:space="preserve">19.  </w:t>
      </w:r>
      <w:r>
        <w:fldChar w:fldCharType="begin"/>
      </w:r>
      <w:r>
        <w:rPr/>
        <w:instrText xml:space="preserve"> XE "COMPILEREN"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Compil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Uitvoerbaar programma maken: " </w:instrText>
      </w:r>
      <w:r>
        <w:rPr/>
        <w:fldChar w:fldCharType="separate"/>
      </w:r>
      <w:r>
        <w:rPr/>
      </w:r>
      <w:r>
        <w:rPr/>
        <w:fldChar w:fldCharType="end"/>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9.1  </w:t>
      </w:r>
      <w:r>
        <w:fldChar w:fldCharType="begin"/>
      </w:r>
      <w:r>
        <w:rPr/>
        <w:instrText xml:space="preserve"> XE "Compileeroptie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Compileeropt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voorgaande hoofdstukken is een aantal keren gezegd: "aan het begin van het pro</w:t>
        <w:softHyphen/>
        <w:t>gramma moet de optie {$X+} gezet worden". Inhoudelijk zijn de ver</w:t>
        <w:softHyphen/>
        <w:t>schil</w:t>
        <w:softHyphen/>
        <w:softHyphen/>
        <w:t>len</w:t>
        <w:softHyphen/>
        <w:t>de com</w:t>
        <w:softHyphen/>
        <w:t>pileeropties echter nog niet behandeld. In dit hoofdstuk zullen we die onder de loep ne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eerste plaats moet het duidelijk zijn dat je met compileeropties de compiler kunt instellen om een uitvoerbaar programma te maken in de vorm die je wenst. Com</w:t>
        <w:softHyphen/>
        <w:t>pi</w:t>
        <w:softHyphen/>
        <w:t>leeropties kunnen overal in een programma opgenomen worden. Op</w:t>
        <w:softHyphen/>
        <w:t>ties die voor een heel programma of unit gelden, worden over het algemeen op de aller</w:t>
        <w:softHyphen/>
        <w:softHyphen/>
        <w:t>eerste re</w:t>
        <w:softHyphen/>
        <w:t>gel gezet, nog vóór het beschermde woord PROGRAM of UNIT. Een op</w:t>
        <w:softHyphen/>
        <w:t>tie wordt tus</w:t>
        <w:softHyphen/>
        <w:t>sen accolades geplaatst. Onmiddellijk na het plaatsen van de linker acco</w:t>
        <w:softHyphen/>
        <w:t>lade wordt een dollarteken gezet, gevolgd door de gewenste optie. Als er een aan</w:t>
        <w:softHyphen/>
        <w:t>tal opties inge</w:t>
        <w:softHyphen/>
        <w:t>steld moet worden, dan worden die met een komma van elkaar ge</w:t>
        <w:softHyphen/>
        <w:t>schei</w:t>
        <w:softHyphen/>
        <w:softHyphen/>
        <w:t>den. Bij vol</w:t>
        <w:softHyphen/>
        <w:t>gen</w:t>
        <w:softHyphen/>
        <w:t>de opties in dezelfde regel blijven dollartekens achterwege. De vorm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O,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n andere mogelijkheid is om de opties in te stellen via de werkomgeving van Tur</w:t>
        <w:softHyphen/>
        <w:t>bo Pascal. In dit hoofdstuk worden de verschillende opties inhoudelijk behandeld en wordt tevens aan</w:t>
        <w:softHyphen/>
        <w:t>geven op welke manier de opties aan het begin van een programma of een unit geplaatst kunnen worden. De menukeu</w:t>
        <w:softHyphen/>
        <w:t>zen «</w:t>
      </w:r>
      <w:r>
        <w:rPr>
          <w:rFonts w:cs="Book Antiqua" w:ascii="Book Antiqua" w:hAnsi="Book Antiqua"/>
          <w:i/>
          <w:iCs/>
          <w:spacing w:val="-2"/>
          <w:sz w:val="22"/>
          <w:szCs w:val="22"/>
        </w:rPr>
        <w:t>Options</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Compiler</w:t>
      </w:r>
      <w:r>
        <w:rPr>
          <w:rFonts w:cs="Times New Roman;Times New Roman" w:ascii="Times New Roman;Times New Roman" w:hAnsi="Times New Roman;Times New Roman"/>
          <w:spacing w:val="-2"/>
          <w:sz w:val="22"/>
          <w:szCs w:val="22"/>
        </w:rPr>
        <w:t>» laten een in</w:t>
        <w:softHyphen/>
        <w:t>voerscherm zien als in af</w:t>
        <w:softHyphen/>
        <w:t>beel</w:t>
        <w:softHyphen/>
        <w:t>ding 1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1"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8</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8</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9.2  Opties voor het aanmaken van co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Force far calls "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Force far call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ze optie komt overeen met {</w:t>
      </w:r>
      <w:r>
        <w:fldChar w:fldCharType="begin"/>
      </w:r>
      <w:r>
        <w:rPr/>
        <w:instrText xml:space="preserve"> XE "$F" </w:instrText>
      </w:r>
      <w:r>
        <w:rPr/>
        <w:fldChar w:fldCharType="separate"/>
      </w:r>
      <w:r>
        <w:rPr/>
      </w:r>
      <w:r>
        <w:rPr/>
        <w:fldChar w:fldCharType="end"/>
      </w:r>
      <w:r>
        <w:rPr>
          <w:rFonts w:cs="Times New Roman;Times New Roman" w:ascii="Times New Roman;Times New Roman" w:hAnsi="Times New Roman;Times New Roman"/>
          <w:spacing w:val="-2"/>
          <w:sz w:val="22"/>
          <w:szCs w:val="22"/>
        </w:rPr>
        <w:t>$F+} en {$F-}. Het plusje achter de optie betekent: "de optie staat aan". Een minnetje erachter betekent: "de optie staat uit". Als in de werk</w:t>
        <w:softHyphen/>
        <w:t>om</w:t>
        <w:softHyphen/>
        <w:t>geving (zie afbeelding 18) de optie aangezet wordt, verschijnt er een X tus</w:t>
        <w:softHyphen/>
        <w:t>sen de vierkante haken. De opties kunnen hier aan- of uitgezet worden door middel van het klikken met de muis of door de cursor op het veld te plaatsen en op de spa</w:t>
        <w:softHyphen/>
        <w:t>tie</w:t>
        <w:softHyphen/>
        <w:t>balk te druk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vanuit een procedure of functie een andere procedure of functie aangeroepen wordt, dan wordt het terugkeeradres op de stack gezet. Dit is uitgebreid behandeld in hoofdstuk 6. In hoofdstuk 12 waar alle geheugen</w:t>
        <w:softHyphen/>
        <w:t>peri</w:t>
        <w:softHyphen/>
        <w:t>ke</w:t>
        <w:softHyphen/>
        <w:t>len aan de orde kwamen, zagen we hoe een adres in de vorm van een segment en een off</w:t>
        <w:softHyphen/>
        <w:t xml:space="preserve">set is opgebouwd.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instruc</w:t>
        <w:softHyphen/>
        <w:t xml:space="preserve">ties voor de microprocessor bevinden zich in het </w:t>
      </w:r>
      <w:r>
        <w:fldChar w:fldCharType="begin"/>
      </w:r>
      <w:r>
        <w:rPr/>
        <w:instrText xml:space="preserve"> XE "Code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codesegment. De com</w:t>
        <w:softHyphen/>
        <w:t xml:space="preserve">piler kent twee modellen: het </w:t>
      </w:r>
      <w:r>
        <w:fldChar w:fldCharType="begin"/>
      </w:r>
      <w:r>
        <w:rPr/>
        <w:instrText xml:space="preserve"> XE "Near-model: "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Near- en het </w:t>
      </w:r>
      <w:r>
        <w:fldChar w:fldCharType="begin"/>
      </w:r>
      <w:r>
        <w:rPr/>
        <w:instrText xml:space="preserve"> XE "Far-model" </w:instrText>
      </w:r>
      <w:r>
        <w:rPr/>
        <w:fldChar w:fldCharType="separate"/>
      </w:r>
      <w:r>
        <w:rPr/>
      </w:r>
      <w:r>
        <w:rPr/>
        <w:fldChar w:fldCharType="end"/>
      </w:r>
      <w:r>
        <w:rPr>
          <w:rFonts w:cs="Times New Roman;Times New Roman" w:ascii="Times New Roman;Times New Roman" w:hAnsi="Times New Roman;Times New Roman"/>
          <w:spacing w:val="-2"/>
          <w:sz w:val="22"/>
          <w:szCs w:val="22"/>
        </w:rPr>
        <w:t>Far-model. In het Near-model zetten alle procedures en functies die alleen in het implementatie-gedeelte van de unit zijn ge</w:t>
        <w:softHyphen/>
        <w:t>de</w:t>
        <w:softHyphen/>
        <w:t>cla</w:t>
        <w:softHyphen/>
        <w:t>reerd, slechts twee bytes op de stack om het terugkeeradres aan te geven. Dit kan om</w:t>
        <w:softHyphen/>
        <w:t>dat in zo'n geval het terugkeer</w:t>
        <w:softHyphen/>
        <w:t>adres altijd binnen hetzelfde codesegment ligt. Al</w:t>
        <w:softHyphen/>
        <w:t xml:space="preserve">leen de </w:t>
      </w:r>
      <w:r>
        <w:fldChar w:fldCharType="begin"/>
      </w:r>
      <w:r>
        <w:rPr/>
        <w:instrText xml:space="preserve"> XE "Offset" </w:instrText>
      </w:r>
      <w:r>
        <w:rPr/>
        <w:fldChar w:fldCharType="separate"/>
      </w:r>
      <w:r>
        <w:rPr/>
      </w:r>
      <w:r>
        <w:rPr/>
        <w:fldChar w:fldCharType="end"/>
      </w:r>
      <w:r>
        <w:rPr>
          <w:rFonts w:cs="Times New Roman;Times New Roman" w:ascii="Times New Roman;Times New Roman" w:hAnsi="Times New Roman;Times New Roman"/>
          <w:spacing w:val="-2"/>
          <w:sz w:val="22"/>
          <w:szCs w:val="22"/>
        </w:rPr>
        <w:t>offset van het adres is dan voldoende. In het Far-model wordt er van uitge</w:t>
        <w:softHyphen/>
        <w:t>gaan dat een aan te roepen procedure of functie buiten het geldende codeseg</w:t>
        <w:softHyphen/>
        <w:t>ment ligt. In zo'n geval is een volledig adres nodig om terug te kunnen keren. Er zijn dan vier bytes nodig om het volledige adres op de stack te zetten. Het volledige adres is dan zowel een aanduiding van het segment als van de offset. Als procedures of func</w:t>
        <w:softHyphen/>
        <w:t>ties in het interface-gedeelte gedecla</w:t>
        <w:softHyphen/>
        <w:t>reerd zijn, worden ze altijd, ongeacht de stand van de $F-optie, volgens het Far-model gecompileerd. Als de optie {$F+} niet gezet is, neemt de compiler automatisch de optie {$F-}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Overlays allowed"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Overlays allowe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ze optie komt overeen met de opties </w:t>
      </w:r>
      <w:r>
        <w:fldChar w:fldCharType="begin"/>
      </w:r>
      <w:r>
        <w:rPr/>
        <w:instrText xml:space="preserve"> XE "$O" </w:instrText>
      </w:r>
      <w:r>
        <w:rPr/>
        <w:fldChar w:fldCharType="separate"/>
      </w:r>
      <w:r>
        <w:rPr/>
      </w:r>
      <w:r>
        <w:rPr/>
        <w:fldChar w:fldCharType="end"/>
      </w:r>
      <w:r>
        <w:rPr>
          <w:rFonts w:cs="Times New Roman;Times New Roman" w:ascii="Times New Roman;Times New Roman" w:hAnsi="Times New Roman;Times New Roman"/>
          <w:spacing w:val="-2"/>
          <w:sz w:val="22"/>
          <w:szCs w:val="22"/>
        </w:rPr>
        <w:t>{$O+} en {$O-}. Het begrip over</w:t>
        <w:softHyphen/>
        <w:t>lays is in</w:t>
        <w:softHyphen/>
        <w:t>hou</w:t>
        <w:softHyphen/>
        <w:t>de</w:t>
        <w:softHyphen/>
        <w:t>lijk behandeld in hoofdstuk 10, "Units en Overlays". Als er geen $O-optie ge</w:t>
        <w:softHyphen/>
        <w:t>zet is, neemt de compiler automatisch de optie {$O-} aan. Als de optie {$O+} gezet wordt, betekent dit niet dat het verplicht is de unit als overlay in je programma op te nemen. De compiler neemt echter wel een aantal voorzor</w:t>
        <w:softHyphen/>
        <w:t>gsmaatregelen om het mo</w:t>
        <w:softHyphen/>
        <w:softHyphen/>
        <w:t>ge</w:t>
        <w:softHyphen/>
        <w:softHyphen/>
        <w:t>lijk te maken de unit als overlay te laten functio</w:t>
        <w:softHyphen/>
        <w:t>neren. Als een unit als overlay ge</w:t>
        <w:softHyphen/>
        <w:t>bruikt wordt, mag er zich niets bevinden in het initiërings-gedeelte van een unit tus</w:t>
        <w:softHyphen/>
        <w:t>sen de laat</w:t>
        <w:softHyphen/>
        <w:t>ste BEGIN en END. Als hier zaken staan die bij de start van het pro</w:t>
        <w:softHyphen/>
        <w:t>gram</w:t>
        <w:softHyphen/>
        <w:t>ma geïni</w:t>
        <w:softHyphen/>
        <w:t>tieerd moeten worden, kan de unit niet als overlay functione</w:t>
        <w:softHyphen/>
        <w:t>ren. Je moet er dan van af</w:t>
        <w:softHyphen/>
        <w:t>zien om van de unit een overlay te maken, of je moet de zaken op een andere manier initië</w:t>
        <w:softHyphen/>
        <w:t>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Word align data"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Word align dat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met deze optie overeenstemmende aanduidingen zijn {</w:t>
      </w:r>
      <w:r>
        <w:fldChar w:fldCharType="begin"/>
      </w:r>
      <w:r>
        <w:rPr/>
        <w:instrText xml:space="preserve"> XE "$A" </w:instrText>
      </w:r>
      <w:r>
        <w:rPr/>
        <w:fldChar w:fldCharType="separate"/>
      </w:r>
      <w:r>
        <w:rPr/>
      </w:r>
      <w:r>
        <w:rPr/>
        <w:fldChar w:fldCharType="end"/>
      </w:r>
      <w:r>
        <w:rPr>
          <w:rFonts w:cs="Times New Roman;Times New Roman" w:ascii="Times New Roman;Times New Roman" w:hAnsi="Times New Roman;Times New Roman"/>
          <w:spacing w:val="-2"/>
          <w:sz w:val="22"/>
          <w:szCs w:val="22"/>
        </w:rPr>
        <w:t>$A+} en {$A-}. Als deze optie "aan" staat, worden gegevens, als het geen lettertekens zijn, op even adressen ge</w:t>
        <w:softHyphen/>
        <w:t>zet. Als de optie "uit" staat, worden de gegevens op de geheugenplaats gezet die aan de beurt is, ongeacht of dit een even of een oneven adres is. Als de gegevens alleen op even adressen staan, neemt de snelheid van het programma toe. Je hebt ech</w:t>
        <w:softHyphen/>
        <w:t>ter wel meer geheugen nodig. Als je dus erg veel gegevens in het geheu</w:t>
        <w:softHyphen/>
        <w:t>gen moet be</w:t>
        <w:softHyphen/>
        <w:t>waren, moet je de optie uitzetten. Het programma wordt dan wel lang</w:t>
        <w:softHyphen/>
        <w:t>zamer, maar je be</w:t>
        <w:softHyphen/>
        <w:t>schikt over meer geheu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286 Instructions"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286 instruction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keuze voor 286 instructions betreft de opties {</w:t>
      </w:r>
      <w:r>
        <w:fldChar w:fldCharType="begin"/>
      </w:r>
      <w:r>
        <w:rPr/>
        <w:instrText xml:space="preserve"> XE "$G" </w:instrText>
      </w:r>
      <w:r>
        <w:rPr/>
        <w:fldChar w:fldCharType="separate"/>
      </w:r>
      <w:r>
        <w:rPr/>
      </w:r>
      <w:r>
        <w:rPr/>
        <w:fldChar w:fldCharType="end"/>
      </w:r>
      <w:r>
        <w:rPr>
          <w:rFonts w:cs="Times New Roman;Times New Roman" w:ascii="Times New Roman;Times New Roman" w:hAnsi="Times New Roman;Times New Roman"/>
          <w:spacing w:val="-2"/>
          <w:sz w:val="22"/>
          <w:szCs w:val="22"/>
        </w:rPr>
        <w:t>$G+} en {$G-}. De Turbo Pascal-com</w:t>
        <w:softHyphen/>
        <w:t>piler maakt code aan volgens de opdrachten</w:t>
        <w:softHyphen/>
        <w:t>set van de 8086- en de 8088-micro</w:t>
        <w:softHyphen/>
        <w:t>pro</w:t>
        <w:softHyphen/>
        <w:softHyphen/>
        <w:t>cessor die een geheugen van één megabyte kunnen adres</w:t>
        <w:softHyphen/>
        <w:softHyphen/>
        <w:t>seren. De 80286-</w:t>
      </w:r>
      <w:r>
        <w:fldChar w:fldCharType="begin"/>
      </w:r>
      <w:r>
        <w:rPr/>
        <w:instrText xml:space="preserve"> XE "Microprocessor" </w:instrText>
      </w:r>
      <w:r>
        <w:rPr/>
        <w:fldChar w:fldCharType="separate"/>
      </w:r>
      <w:r>
        <w:rPr/>
      </w:r>
      <w:r>
        <w:rPr/>
        <w:fldChar w:fldCharType="end"/>
      </w:r>
      <w:r>
        <w:rPr>
          <w:rFonts w:cs="Times New Roman;Times New Roman" w:ascii="Times New Roman;Times New Roman" w:hAnsi="Times New Roman;Times New Roman"/>
          <w:spacing w:val="-2"/>
          <w:sz w:val="22"/>
          <w:szCs w:val="22"/>
        </w:rPr>
        <w:t>micro</w:t>
        <w:softHyphen/>
        <w:t>pro</w:t>
        <w:softHyphen/>
        <w:softHyphen/>
        <w:t>cessor en hoger kunnen veel meer geheugen aan. De 80286-micropro</w:t>
        <w:softHyphen/>
        <w:t>cessor be</w:t>
        <w:softHyphen/>
        <w:t>schikt ook over een grotere opdrachtenset. Als de optie {$G+} gezet is, maakt de com</w:t>
        <w:softHyphen/>
        <w:t>piler code aan volgens de uitgebreide 80286-opdrach</w:t>
        <w:softHyphen/>
        <w:t>tens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Programma's die met deze optie gecompileerd zijn, kunnen niet draaien op een com</w:t>
        <w:softHyphen/>
        <w:t>pu</w:t>
        <w:softHyphen/>
        <w:t xml:space="preserve">ter met een 8086- of 8088-microprocessor. Als een programma kan werken met meer dan één megabyte geheugen, wordt dat de </w:t>
      </w:r>
      <w:r>
        <w:fldChar w:fldCharType="begin"/>
      </w:r>
      <w:r>
        <w:rPr/>
        <w:instrText xml:space="preserve"> XE "Protected mode" </w:instrText>
      </w:r>
      <w:r>
        <w:rPr/>
        <w:fldChar w:fldCharType="separate"/>
      </w:r>
      <w:r>
        <w:rPr/>
      </w:r>
      <w:r>
        <w:rPr/>
        <w:fldChar w:fldCharType="end"/>
      </w:r>
      <w:r>
        <w:rPr>
          <w:rFonts w:cs="Times New Roman;Times New Roman" w:ascii="Times New Roman;Times New Roman" w:hAnsi="Times New Roman;Times New Roman"/>
          <w:spacing w:val="-2"/>
          <w:sz w:val="22"/>
          <w:szCs w:val="22"/>
        </w:rPr>
        <w:t>"</w:t>
      </w:r>
      <w:r>
        <w:fldChar w:fldCharType="begin"/>
      </w:r>
      <w:r>
        <w:rPr/>
        <w:instrText xml:space="preserve"> XE "Protected mode" </w:instrText>
      </w:r>
      <w:r>
        <w:rPr/>
        <w:fldChar w:fldCharType="separate"/>
      </w:r>
      <w:r>
        <w:rPr/>
      </w:r>
      <w:r>
        <w:rPr/>
        <w:fldChar w:fldCharType="end"/>
      </w:r>
      <w:r>
        <w:rPr>
          <w:rFonts w:cs="Times New Roman;Times New Roman" w:ascii="Times New Roman;Times New Roman" w:hAnsi="Times New Roman;Times New Roman"/>
          <w:spacing w:val="-2"/>
          <w:sz w:val="22"/>
          <w:szCs w:val="22"/>
        </w:rPr>
        <w:t>protected mode" ge</w:t>
        <w:softHyphen/>
        <w:t>noemd. De Bor</w:t>
        <w:softHyphen/>
        <w:t>land Pascal-compiler kan dit soort program</w:t>
        <w:softHyphen/>
        <w:t>ma's maken. In de protec</w:t>
        <w:softHyphen/>
        <w:t>ted mode neemt de compiler aan dat, als een $G-optie ontbreekt, de optie {$G+} bedoeld wordt. Een pro</w:t>
        <w:softHyphen/>
        <w:t>gramma dat werkt binnen de grenzen van één megabyte wordt een pro</w:t>
        <w:softHyphen/>
        <w:t>gram</w:t>
        <w:softHyphen/>
        <w:t xml:space="preserve">ma in de </w:t>
      </w:r>
      <w:r>
        <w:fldChar w:fldCharType="begin"/>
      </w:r>
      <w:r>
        <w:rPr/>
        <w:instrText xml:space="preserve"> XE "Real mode" </w:instrText>
      </w:r>
      <w:r>
        <w:rPr/>
        <w:fldChar w:fldCharType="separate"/>
      </w:r>
      <w:r>
        <w:rPr/>
      </w:r>
      <w:r>
        <w:rPr/>
        <w:fldChar w:fldCharType="end"/>
      </w:r>
      <w:r>
        <w:rPr>
          <w:rFonts w:cs="Times New Roman;Times New Roman" w:ascii="Times New Roman;Times New Roman" w:hAnsi="Times New Roman;Times New Roman"/>
          <w:spacing w:val="-2"/>
          <w:sz w:val="22"/>
          <w:szCs w:val="22"/>
        </w:rPr>
        <w:t>"</w:t>
      </w:r>
      <w:r>
        <w:fldChar w:fldCharType="begin"/>
      </w:r>
      <w:r>
        <w:rPr/>
        <w:instrText xml:space="preserve"> XE "Real mode" </w:instrText>
      </w:r>
      <w:r>
        <w:rPr/>
        <w:fldChar w:fldCharType="separate"/>
      </w:r>
      <w:r>
        <w:rPr/>
      </w:r>
      <w:r>
        <w:rPr/>
        <w:fldChar w:fldCharType="end"/>
      </w:r>
      <w:r>
        <w:rPr>
          <w:rFonts w:cs="Times New Roman;Times New Roman" w:ascii="Times New Roman;Times New Roman" w:hAnsi="Times New Roman;Times New Roman"/>
          <w:spacing w:val="-2"/>
          <w:sz w:val="22"/>
          <w:szCs w:val="22"/>
        </w:rPr>
        <w:t>real mode" genoemd. De Turbo Pascal-com</w:t>
        <w:softHyphen/>
        <w:t>pi</w:t>
        <w:softHyphen/>
        <w:t>ler levert pro</w:t>
        <w:softHyphen/>
        <w:t>gram</w:t>
        <w:softHyphen/>
        <w:softHyphen/>
        <w:t>ma's in de real mode. Deze compiler neemt standaard de optie {$G-}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9.3  </w:t>
      </w:r>
      <w:r>
        <w:fldChar w:fldCharType="begin"/>
      </w:r>
      <w:r>
        <w:rPr/>
        <w:instrText xml:space="preserve"> XE "Foutmeldingoptie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outmeldingopt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Range checking"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Range check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ze optie controleert of bij het gebruik van arrays en strings de grenzen van het aan</w:t>
        <w:softHyphen/>
        <w:t xml:space="preserve">gegeven bereik niet worden overschreden. De optie-aanduidingen zijn: </w:t>
      </w:r>
      <w:r>
        <w:fldChar w:fldCharType="begin"/>
      </w:r>
      <w:r>
        <w:rPr/>
        <w:instrText xml:space="preserve"> XE "$R" </w:instrText>
      </w:r>
      <w:r>
        <w:rPr/>
        <w:fldChar w:fldCharType="separate"/>
      </w:r>
      <w:r>
        <w:rPr/>
      </w:r>
      <w:r>
        <w:rPr/>
        <w:fldChar w:fldCharType="end"/>
      </w:r>
      <w:r>
        <w:rPr>
          <w:rFonts w:cs="Times New Roman;Times New Roman" w:ascii="Times New Roman;Times New Roman" w:hAnsi="Times New Roman;Times New Roman"/>
          <w:spacing w:val="-2"/>
          <w:sz w:val="22"/>
          <w:szCs w:val="22"/>
        </w:rPr>
        <w:t>{$R+} en {$R-}. Als er meer waarden in een array gestopt worden dan volgens de capaciteit van de array mogelijk is, wordt de uitvoering van het program</w:t>
        <w:softHyphen/>
        <w:t>ma met een fout</w:t>
        <w:softHyphen/>
        <w:t>mel</w:t>
        <w:softHyphen/>
        <w:t>ding onderbroken. Als er geen controle op het bereik plaatsvindt, dan kunnen er zaken in het geheugen worden overschre</w:t>
        <w:softHyphen/>
        <w:t>ven. Dit heeft vaak desastreuze gevol</w:t>
        <w:softHyphen/>
        <w:t>gen. Als er geen $R-optie wordt aangegeven, neemt de compiler aan dat er geen bereik</w:t>
        <w:softHyphen/>
        <w:t xml:space="preserve">controle gewenst is. De compiler werkt dan alsof de optie {$R-} gezet i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ijdens de ontwikkeling van een programma is het verstandig de optie {$R+} op te nemen. Fouten die optreden door niet-bedoelde overschrijving van het geheugen, zijn moei</w:t>
        <w:softHyphen/>
        <w:t>lijk op te sporen. Met deze optie "aan" word je in ieder geval gewaarschuwd. Als het programma klaar is en in de praktijk gebruikt gaat worden, dan wordt de optie meestal afgezet. De snelheid van het programma neemt dan to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Stack checking"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Stack check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ze optie controleert bij het aanroepen van een procedure of functie of er voldoende ruimte op de stack is om de lokale variabelen in te plaatsen. Deze optie wordt aan</w:t>
        <w:softHyphen/>
        <w:t>geduid met {</w:t>
      </w:r>
      <w:r>
        <w:fldChar w:fldCharType="begin"/>
      </w:r>
      <w:r>
        <w:rPr/>
        <w:instrText xml:space="preserve"> XE "$S" </w:instrText>
      </w:r>
      <w:r>
        <w:rPr/>
        <w:fldChar w:fldCharType="separate"/>
      </w:r>
      <w:r>
        <w:rPr/>
      </w:r>
      <w:r>
        <w:rPr/>
        <w:fldChar w:fldCharType="end"/>
      </w:r>
      <w:r>
        <w:rPr>
          <w:rFonts w:cs="Times New Roman;Times New Roman" w:ascii="Times New Roman;Times New Roman" w:hAnsi="Times New Roman;Times New Roman"/>
          <w:spacing w:val="-2"/>
          <w:sz w:val="22"/>
          <w:szCs w:val="22"/>
        </w:rPr>
        <w:t>$S+} en {$S-}. Als de optie "aan" staat, wordt de uitvoering van het pro</w:t>
        <w:softHyphen/>
        <w:t>gram</w:t>
        <w:softHyphen/>
        <w:t>ma onderbroken als er te weinig ruimte op de stack aanwezig is. De grootte van de stack is instelbaar (zie hiervoor paragraaf 19.8</w:t>
      </w:r>
      <w:r>
        <w:fldChar w:fldCharType="begin"/>
      </w:r>
      <w:r>
        <w:rPr/>
        <w:instrText xml:space="preserve"> XE "$M" </w:instrText>
      </w:r>
      <w:r>
        <w:rPr/>
        <w:fldChar w:fldCharType="separate"/>
      </w:r>
      <w:r>
        <w:rPr/>
      </w:r>
      <w:r>
        <w:rPr/>
        <w:fldChar w:fldCharType="end"/>
      </w:r>
      <w:r>
        <w:rPr>
          <w:rFonts w:cs="Times New Roman;Times New Roman" w:ascii="Times New Roman;Times New Roman" w:hAnsi="Times New Roman;Times New Roman"/>
          <w:spacing w:val="-2"/>
          <w:sz w:val="22"/>
          <w:szCs w:val="22"/>
        </w:rPr>
        <w: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I/O checking"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I/O check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ze controle kan worden gemanipuleerd met de opties {</w:t>
      </w:r>
      <w:r>
        <w:fldChar w:fldCharType="begin"/>
      </w:r>
      <w:r>
        <w:rPr/>
        <w:instrText xml:space="preserve"> XE "$I" </w:instrText>
      </w:r>
      <w:r>
        <w:rPr/>
        <w:fldChar w:fldCharType="separate"/>
      </w:r>
      <w:r>
        <w:rPr/>
      </w:r>
      <w:r>
        <w:rPr/>
        <w:fldChar w:fldCharType="end"/>
      </w:r>
      <w:r>
        <w:rPr>
          <w:rFonts w:cs="Times New Roman;Times New Roman" w:ascii="Times New Roman;Times New Roman" w:hAnsi="Times New Roman;Times New Roman"/>
          <w:spacing w:val="-2"/>
          <w:sz w:val="22"/>
          <w:szCs w:val="22"/>
        </w:rPr>
        <w:t>$I+} en {$I-}. Als de optie "aan" staat, wordt de uitvoering van een programma onderbroken met een fout</w:t>
        <w:softHyphen/>
        <w:t>mel</w:t>
        <w:softHyphen/>
        <w:t xml:space="preserve">ding als er een in- of uitvoerfout optreedt. Standaard staat de optie "aan". Als de optie "uit" staat, kun je natuurlijk altijd met de Turbo Pascal-variabele </w:t>
      </w:r>
      <w:r>
        <w:fldChar w:fldCharType="begin"/>
      </w:r>
      <w:r>
        <w:rPr/>
        <w:instrText xml:space="preserve"> XE "IOResult" </w:instrText>
      </w:r>
      <w:r>
        <w:rPr/>
        <w:fldChar w:fldCharType="separate"/>
      </w:r>
      <w:r>
        <w:rPr/>
      </w:r>
      <w:r>
        <w:rPr/>
        <w:fldChar w:fldCharType="end"/>
      </w:r>
      <w:r>
        <w:rPr>
          <w:rFonts w:cs="Times New Roman;Times New Roman" w:ascii="Times New Roman;Times New Roman" w:hAnsi="Times New Roman;Times New Roman"/>
          <w:spacing w:val="-2"/>
          <w:sz w:val="22"/>
          <w:szCs w:val="22"/>
        </w:rPr>
        <w:t>IOResult con</w:t>
        <w:softHyphen/>
        <w:t>tro</w:t>
        <w:softHyphen/>
        <w:softHyphen/>
        <w:t>leren of een in- of uitvoerbewerking foutloos verlopen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Overflow checking"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Overflow check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ze optie waakt ervoor dat rekenkundige bewerkingen van gehele getallen niet met gro</w:t>
        <w:softHyphen/>
        <w:t>tere waarden worden uitgevoerd dan de operatoren kunnen verwerken. Er treedt dan een zogenaamde overflow op. De optie wordt aangege</w:t>
        <w:softHyphen/>
        <w:t>ven met {</w:t>
      </w:r>
      <w:r>
        <w:fldChar w:fldCharType="begin"/>
      </w:r>
      <w:r>
        <w:rPr/>
        <w:instrText xml:space="preserve"> XE "$Q" </w:instrText>
      </w:r>
      <w:r>
        <w:rPr/>
        <w:fldChar w:fldCharType="separate"/>
      </w:r>
      <w:r>
        <w:rPr/>
      </w:r>
      <w:r>
        <w:rPr/>
        <w:fldChar w:fldCharType="end"/>
      </w:r>
      <w:r>
        <w:rPr>
          <w:rFonts w:cs="Times New Roman;Times New Roman" w:ascii="Times New Roman;Times New Roman" w:hAnsi="Times New Roman;Times New Roman"/>
          <w:spacing w:val="-2"/>
          <w:sz w:val="22"/>
          <w:szCs w:val="22"/>
        </w:rPr>
        <w:t>$Q+} en {$Q-}. Als de optie {$Q+} gezet is, wordt de uitvoering van het programma, zodra zich een over</w:t>
        <w:softHyphen/>
        <w:softHyphen/>
        <w:t>flow voordoet, onderbro</w:t>
        <w:softHyphen/>
        <w:t xml:space="preserve">ken door een foutmelding.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De operatoren waar de optie over waakt zijn: +, </w:t>
        <w:noBreakHyphen/>
        <w:t>, *, Abs, Sqr, Succ, AND en Pred. Inc en Dec vallen buiten de werking van deze optie. Indien de $Q-optie niet gezet is, werkt de com</w:t>
        <w:softHyphen/>
        <w:t>piler alsof {$Q-} gezet is. In hoofdstuk 13 "Expressies en opera</w:t>
        <w:softHyphen/>
        <w:t>to</w:t>
        <w:softHyphen/>
        <w:t>ren" worden de capaciteit en de werking toege</w:t>
        <w:softHyphen/>
        <w:t>li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9.4  </w:t>
      </w:r>
      <w:r>
        <w:fldChar w:fldCharType="begin"/>
      </w:r>
      <w:r>
        <w:rPr/>
        <w:instrText xml:space="preserve"> XE "Optie-vorm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Optie-vor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Strict VAR-strings"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Strict VAR-string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ze optie, aangeduid met {</w:t>
      </w:r>
      <w:r>
        <w:fldChar w:fldCharType="begin"/>
      </w:r>
      <w:r>
        <w:rPr/>
        <w:instrText xml:space="preserve"> XE "$V" </w:instrText>
      </w:r>
      <w:r>
        <w:rPr/>
        <w:fldChar w:fldCharType="separate"/>
      </w:r>
      <w:r>
        <w:rPr/>
      </w:r>
      <w:r>
        <w:rPr/>
        <w:fldChar w:fldCharType="end"/>
      </w:r>
      <w:r>
        <w:rPr>
          <w:rFonts w:cs="Times New Roman;Times New Roman" w:ascii="Times New Roman;Times New Roman" w:hAnsi="Times New Roman;Times New Roman"/>
          <w:spacing w:val="-2"/>
          <w:sz w:val="22"/>
          <w:szCs w:val="22"/>
        </w:rPr>
        <w:t>$V+} en {$V-}, voert een controle uit op het gebruik van strings als VAR-parameters. Als de optie "aan" staat, controleert de compiler of de aan een procedu</w:t>
        <w:softHyphen/>
        <w:t>re of functie doorgegeven string van hetzelfde type is als het type in de parameterlijst van de procedure of functie. Is dit niet het geval, dan wordt het compile</w:t>
        <w:softHyphen/>
        <w:t>ren onderbroken met een foutmelding van de compiler. Als {</w:t>
      </w:r>
      <w:r>
        <w:fldChar w:fldCharType="begin"/>
      </w:r>
      <w:r>
        <w:rPr/>
        <w:instrText xml:space="preserve"> XE "$V" </w:instrText>
      </w:r>
      <w:r>
        <w:rPr/>
        <w:fldChar w:fldCharType="separate"/>
      </w:r>
      <w:r>
        <w:rPr/>
      </w:r>
      <w:r>
        <w:rPr/>
        <w:fldChar w:fldCharType="end"/>
      </w:r>
      <w:r>
        <w:rPr>
          <w:rFonts w:cs="Times New Roman;Times New Roman" w:ascii="Times New Roman;Times New Roman" w:hAnsi="Times New Roman;Times New Roman"/>
          <w:spacing w:val="-2"/>
          <w:sz w:val="22"/>
          <w:szCs w:val="22"/>
        </w:rPr>
        <w:t>$V-} gezet is, blijft een dergelijke controle achterwege. Stan</w:t>
        <w:softHyphen/>
        <w:t>daard neemt de compiler aan dat {$V+} gezet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Complete Boolean evaluatie"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 xml:space="preserve">Complete </w:t>
      </w:r>
      <w:r>
        <w:fldChar w:fldCharType="begin"/>
      </w:r>
      <w:r>
        <w:rPr/>
        <w:instrText xml:space="preserve"> XE "Boolean-evaluatie "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boolean-evaluat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een booleaanse expressie is het soms al na het verwerken van een deel van de ex</w:t>
        <w:softHyphen/>
        <w:t>pres</w:t>
        <w:softHyphen/>
        <w:t>sie duidelijk of de hele expressie waar of niet waar is. Als we zeg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IF (A=1) OR (B=2)</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s de expressie al waar als A de waarde 1 heeft. Het is dan eigenlijk niet meer nodig om ook het tweede deel van de expressie te evalueren. Hetzelfde geldt voor AND-ex</w:t>
        <w:softHyphen/>
        <w:t>pres</w:t>
        <w:softHyphen/>
        <w:softHyphen/>
        <w:t>sies. Bijvoorbe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IF (A=1) AND (B=2)</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A een andere waarde heeft dan 1, is de expressie al niet waar en hoeft B=2 niet meer geëvalueerd te worden. Deze optie die gezet wordt met {</w:t>
      </w:r>
      <w:r>
        <w:fldChar w:fldCharType="begin"/>
      </w:r>
      <w:r>
        <w:rPr/>
        <w:instrText xml:space="preserve"> XE "$B" </w:instrText>
      </w:r>
      <w:r>
        <w:rPr/>
        <w:fldChar w:fldCharType="separate"/>
      </w:r>
      <w:r>
        <w:rPr/>
      </w:r>
      <w:r>
        <w:rPr/>
        <w:fldChar w:fldCharType="end"/>
      </w:r>
      <w:r>
        <w:rPr>
          <w:rFonts w:cs="Times New Roman;Times New Roman" w:ascii="Times New Roman;Times New Roman" w:hAnsi="Times New Roman;Times New Roman"/>
          <w:spacing w:val="-2"/>
          <w:sz w:val="22"/>
          <w:szCs w:val="22"/>
        </w:rPr>
        <w:t>$B+} en {$B-}, maakt een ge</w:t>
        <w:softHyphen/>
        <w:t>deel</w:t>
        <w:softHyphen/>
        <w:softHyphen/>
        <w:t>te</w:t>
        <w:softHyphen/>
        <w:softHyphen/>
        <w:softHyphen/>
        <w:t>lijke evaluatie als de optie {$B+} gezet is. Als de optie niet gezet is, werkt de compiler alsof {$B-} gezet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Extended syntax"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Extended syntax</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Extended syntax-optie, aangegeven met </w:t>
      </w:r>
      <w:r>
        <w:fldChar w:fldCharType="begin"/>
      </w:r>
      <w:r>
        <w:rPr/>
        <w:instrText xml:space="preserve"> XE "$X" </w:instrText>
      </w:r>
      <w:r>
        <w:rPr/>
        <w:fldChar w:fldCharType="separate"/>
      </w:r>
      <w:r>
        <w:rPr/>
      </w:r>
      <w:r>
        <w:rPr/>
        <w:fldChar w:fldCharType="end"/>
      </w:r>
      <w:r>
        <w:rPr>
          <w:rFonts w:cs="Times New Roman;Times New Roman" w:ascii="Times New Roman;Times New Roman" w:hAnsi="Times New Roman;Times New Roman"/>
          <w:spacing w:val="-2"/>
          <w:sz w:val="22"/>
          <w:szCs w:val="22"/>
        </w:rPr>
        <w:t>{$X+} en {$X-}, maakt het mogelijk om door de programmeur gemaakte functies te gebruiken alsof het procedures zijn. Als de optie "aan" staat, is het niet noodzakelijk om iets te doen met de waarde die de functie retourneert. Deze optie moet tevens "aan" gezet worden als er gewerkt wordt met strings die afge</w:t>
        <w:softHyphen/>
        <w:t>sloten worden met een #0. Als je gebruik maakt van het type PChar, moet de optie {$X+} altijd gezet zijn. Standaard wordt deze ook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Typed @ operator"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Typed @-opera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ze optie wordt geschreven met </w:t>
      </w:r>
      <w:r>
        <w:fldChar w:fldCharType="begin"/>
      </w:r>
      <w:r>
        <w:rPr/>
        <w:instrText xml:space="preserve"> XE "$T" </w:instrText>
      </w:r>
      <w:r>
        <w:rPr/>
        <w:fldChar w:fldCharType="separate"/>
      </w:r>
      <w:r>
        <w:rPr/>
      </w:r>
      <w:r>
        <w:rPr/>
        <w:fldChar w:fldCharType="end"/>
      </w:r>
      <w:r>
        <w:rPr>
          <w:rFonts w:cs="Times New Roman;Times New Roman" w:ascii="Times New Roman;Times New Roman" w:hAnsi="Times New Roman;Times New Roman"/>
          <w:spacing w:val="-2"/>
          <w:sz w:val="22"/>
          <w:szCs w:val="22"/>
        </w:rPr>
        <w:t>{$T+} en {$T-}. Als de optie {$T-} gezet is, krij</w:t>
        <w:softHyphen/>
        <w:t>gen we van de adres-operator een adres terug dat we in een veld van het type Pointer kunnen zetten. Als {$T+} gezet is, kunnen we het geleverde adres alleen maar kwijt in een veld van eenzelfde type. Als we toch zouden proberen de waarde aan een niet-passend type over te dragen, dan volgt er een foutmelding van de com</w:t>
        <w:softHyphen/>
        <w:t>pi</w:t>
        <w:softHyphen/>
        <w:t>ler. Stan</w:t>
        <w:softHyphen/>
        <w:t>daard werkt de compiler met {$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Open parameters"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Open parame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Met deze optie "aan" hoeft het type String dat doorgegeven wordt aan een procedure of functie, niet van hetzelfde type te zijn als in de procedure of functie gedeclareerd is. In de procedure zal de ontvangen string zich gedragen alsof hij wel in de para</w:t>
        <w:softHyphen/>
        <w:t>me</w:t>
        <w:softHyphen/>
        <w:t>terlijst gedeclareerd is. De functie SizeOf geeft bijvoorbeeld de maximale capaciteit van de oor</w:t>
        <w:softHyphen/>
        <w:t>spronke</w:t>
        <w:softHyphen/>
        <w:t>lijke string terug. De optie zet je met {</w:t>
      </w:r>
      <w:r>
        <w:fldChar w:fldCharType="begin"/>
      </w:r>
      <w:r>
        <w:rPr/>
        <w:instrText xml:space="preserve"> XE "$P" </w:instrText>
      </w:r>
      <w:r>
        <w:rPr/>
        <w:fldChar w:fldCharType="separate"/>
      </w:r>
      <w:r>
        <w:rPr/>
      </w:r>
      <w:r>
        <w:rPr/>
        <w:fldChar w:fldCharType="end"/>
      </w:r>
      <w:r>
        <w:rPr>
          <w:rFonts w:cs="Times New Roman;Times New Roman" w:ascii="Times New Roman;Times New Roman" w:hAnsi="Times New Roman;Times New Roman"/>
          <w:spacing w:val="-2"/>
          <w:sz w:val="22"/>
          <w:szCs w:val="22"/>
        </w:rPr>
        <w:t>$P+} en {$P-}. Standaard wordt de optie {$P-} aangeno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9.5  </w:t>
      </w:r>
      <w:r>
        <w:fldChar w:fldCharType="begin"/>
      </w:r>
      <w:r>
        <w:rPr/>
        <w:instrText xml:space="preserve"> XE "Fouten opspo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Fouten opspo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Debug information"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Debug informati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Om de ingebouwde debugger te kunnen gebruiken, moet deze optie "aan" staan. De optie Debug informa</w:t>
        <w:softHyphen/>
        <w:t>tion kan gezet worden met {</w:t>
      </w:r>
      <w:r>
        <w:fldChar w:fldCharType="begin"/>
      </w:r>
      <w:r>
        <w:rPr/>
        <w:instrText xml:space="preserve"> XE "$D" </w:instrText>
      </w:r>
      <w:r>
        <w:rPr/>
        <w:fldChar w:fldCharType="separate"/>
      </w:r>
      <w:r>
        <w:rPr/>
      </w:r>
      <w:r>
        <w:rPr/>
        <w:fldChar w:fldCharType="end"/>
      </w:r>
      <w:r>
        <w:rPr>
          <w:rFonts w:cs="Times New Roman;Times New Roman" w:ascii="Times New Roman;Times New Roman" w:hAnsi="Times New Roman;Times New Roman"/>
          <w:spacing w:val="-2"/>
          <w:sz w:val="22"/>
          <w:szCs w:val="22"/>
        </w:rPr>
        <w:t>$D+} of {$D-}. Als de optie "aan" staat, maakt de compiler een lijst waarin de uit te voeren code verbonden wordt met de regelnummers van het programma. Voor deze optie geldt hetzelfde als voor de op</w:t>
        <w:softHyphen/>
        <w:t>tie die de bereikcontrole regelt: standaard staat de optie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is verstandig om er een gewoonte van te maken in geteste units de optie {$D-} op te nemen. Als de units voldoende getest zijn, hoeven hier geen fouten meer ge</w:t>
        <w:softHyphen/>
        <w:t>zocht te worden. Een dergelijke handelwijze bespaart geheugenruimte. Als de optie {$D+} "aan" staat, en de uitvoering van het programma wordt onderbroken met een fout</w:t>
        <w:softHyphen/>
        <w:t>mel</w:t>
        <w:softHyphen/>
        <w:t>ding, dan wordt de cursor geplaatst op de programmaregel die de fout veroor</w:t>
        <w:softHyphen/>
        <w:t>zaa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Local symbols"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Local symbol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Variabelen en constanten die gedeclareerd zijn in het implementatie-gedeelte van een unit, worden gezien als lokale velden van de unit. Ook constanten en variabelen die ge</w:t>
        <w:softHyphen/>
        <w:t>decla</w:t>
        <w:softHyphen/>
        <w:t>reerd zijn in procedures of functies worden gezien als lokale velden in de pro</w:t>
        <w:softHyphen/>
        <w:t xml:space="preserve">cedure of functie. De vorm van de optie is: </w:t>
      </w:r>
      <w:r>
        <w:fldChar w:fldCharType="begin"/>
      </w:r>
      <w:r>
        <w:rPr/>
        <w:instrText xml:space="preserve"> XE "$L" </w:instrText>
      </w:r>
      <w:r>
        <w:rPr/>
        <w:fldChar w:fldCharType="separate"/>
      </w:r>
      <w:r>
        <w:rPr/>
      </w:r>
      <w:r>
        <w:rPr/>
        <w:fldChar w:fldCharType="end"/>
      </w:r>
      <w:r>
        <w:rPr>
          <w:rFonts w:cs="Times New Roman;Times New Roman" w:ascii="Times New Roman;Times New Roman" w:hAnsi="Times New Roman;Times New Roman"/>
          <w:spacing w:val="-2"/>
          <w:sz w:val="22"/>
          <w:szCs w:val="22"/>
        </w:rPr>
        <w:t>{$L+} en {$L-}. Als de optie "aan" staat, wordt er bij het compileren van de unit informatie opgeslagen over de lokale sym</w:t>
        <w:softHyphen/>
        <w:t>bo</w:t>
        <w:softHyphen/>
        <w:t>len. Met de interne debugger kunnen de waarden uit de diver</w:t>
        <w:softHyphen/>
        <w:t>se lokale velden gelezen worden en kunnen keuzen als «</w:t>
      </w:r>
      <w:r>
        <w:rPr>
          <w:rFonts w:cs="Book Antiqua" w:ascii="Book Antiqua" w:hAnsi="Book Antiqua"/>
          <w:i/>
          <w:iCs/>
          <w:spacing w:val="-2"/>
          <w:sz w:val="22"/>
          <w:szCs w:val="22"/>
        </w:rPr>
        <w:t>Call Stack</w:t>
      </w:r>
      <w:r>
        <w:rPr>
          <w:rFonts w:cs="Times New Roman;Times New Roman" w:ascii="Times New Roman;Times New Roman" w:hAnsi="Times New Roman;Times New Roman"/>
          <w:spacing w:val="-2"/>
          <w:sz w:val="22"/>
          <w:szCs w:val="22"/>
        </w:rPr>
        <w:t>» worden ge</w:t>
        <w:softHyphen/>
        <w:t>maakt. De in de unit op</w:t>
        <w:softHyphen/>
        <w:t>ge</w:t>
        <w:softHyphen/>
        <w:t>sla</w:t>
        <w:softHyphen/>
        <w:t>gen informatie vergroot het aange</w:t>
        <w:softHyphen/>
        <w:t>maakte .</w:t>
      </w:r>
      <w:r>
        <w:fldChar w:fldCharType="begin"/>
      </w:r>
      <w:r>
        <w:rPr/>
        <w:instrText xml:space="preserve"> XE "TPU" </w:instrText>
      </w:r>
      <w:r>
        <w:rPr/>
        <w:fldChar w:fldCharType="separate"/>
      </w:r>
      <w:r>
        <w:rPr/>
      </w:r>
      <w:r>
        <w:rPr/>
        <w:fldChar w:fldCharType="end"/>
      </w:r>
      <w:r>
        <w:rPr>
          <w:rFonts w:cs="Times New Roman;Times New Roman" w:ascii="Times New Roman;Times New Roman" w:hAnsi="Times New Roman;Times New Roman"/>
          <w:spacing w:val="-2"/>
          <w:sz w:val="22"/>
          <w:szCs w:val="22"/>
        </w:rPr>
        <w:t>TPU-bestand, maar heeft geen invloed op de grootte en snelheid van een uiteindelijk .</w:t>
      </w:r>
      <w:r>
        <w:fldChar w:fldCharType="begin"/>
      </w:r>
      <w:r>
        <w:rPr/>
        <w:instrText xml:space="preserve"> XE "EXE" </w:instrText>
      </w:r>
      <w:r>
        <w:rPr/>
        <w:fldChar w:fldCharType="separate"/>
      </w:r>
      <w:r>
        <w:rPr/>
      </w:r>
      <w:r>
        <w:rPr/>
        <w:fldChar w:fldCharType="end"/>
      </w:r>
      <w:r>
        <w:rPr>
          <w:rFonts w:cs="Times New Roman;Times New Roman" w:ascii="Times New Roman;Times New Roman" w:hAnsi="Times New Roman;Times New Roman"/>
          <w:spacing w:val="-2"/>
          <w:sz w:val="22"/>
          <w:szCs w:val="22"/>
        </w:rPr>
        <w:t>EXE-bestand. De optie {$L+} werkt alleen als ook de optie {$D+} "aan" staat. Als de optie {$L-} "aan" staat, kun je met de debugger geen lokale symbolen control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9.6  </w:t>
      </w:r>
      <w:r>
        <w:fldChar w:fldCharType="begin"/>
      </w:r>
      <w:r>
        <w:rPr/>
        <w:instrText xml:space="preserve"> XE "Inschakelen co-processor: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Inschakelen of </w:t>
      </w:r>
      <w:r>
        <w:fldChar w:fldCharType="begin"/>
      </w:r>
      <w:r>
        <w:rPr/>
        <w:instrText xml:space="preserve"> XE "Nabootsen co-processsor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nabootsen co-processs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Numeric processing"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Numeric process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microprocessors 8086, 8088, 80286 en 80386 hebben allemaal een rekenkun</w:t>
        <w:softHyphen/>
        <w:t>dig broertje (of zusje?) van het type 8087, 80287 en 80387. Deze rekenkun</w:t>
        <w:softHyphen/>
        <w:t>dige co-pro</w:t>
        <w:softHyphen/>
        <w:t>ces</w:t>
        <w:softHyphen/>
        <w:t>sors kun</w:t>
        <w:softHyphen/>
        <w:t>nen rekenkun</w:t>
        <w:softHyphen/>
        <w:t>dige functies overnemen van de hoofd</w:t>
        <w:softHyphen/>
        <w:t>processor. Bij de pro</w:t>
        <w:softHyphen/>
        <w:t>ces</w:t>
        <w:softHyphen/>
        <w:t xml:space="preserve">sors 80486DX en Pentium is zo'n </w:t>
      </w:r>
      <w:r>
        <w:fldChar w:fldCharType="begin"/>
      </w:r>
      <w:r>
        <w:rPr/>
        <w:instrText xml:space="preserve"> XE "Rekenkundige co-processo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ekenkundige </w:t>
      </w:r>
      <w:r>
        <w:fldChar w:fldCharType="begin"/>
      </w:r>
      <w:r>
        <w:rPr/>
        <w:instrText xml:space="preserve"> XE "Co-processor" </w:instrText>
      </w:r>
      <w:r>
        <w:rPr/>
        <w:fldChar w:fldCharType="separate"/>
      </w:r>
      <w:r>
        <w:rPr/>
      </w:r>
      <w:r>
        <w:rPr/>
        <w:fldChar w:fldCharType="end"/>
      </w:r>
      <w:r>
        <w:rPr>
          <w:rFonts w:cs="Times New Roman;Times New Roman" w:ascii="Times New Roman;Times New Roman" w:hAnsi="Times New Roman;Times New Roman"/>
          <w:spacing w:val="-2"/>
          <w:sz w:val="22"/>
          <w:szCs w:val="22"/>
        </w:rPr>
        <w:t>co-processor ingebouwd. Als deze optie, geschreven als {</w:t>
      </w:r>
      <w:r>
        <w:fldChar w:fldCharType="begin"/>
      </w:r>
      <w:r>
        <w:rPr/>
        <w:instrText xml:space="preserve"> XE "$N" </w:instrText>
      </w:r>
      <w:r>
        <w:rPr/>
        <w:fldChar w:fldCharType="separate"/>
      </w:r>
      <w:r>
        <w:rPr/>
      </w:r>
      <w:r>
        <w:rPr/>
        <w:fldChar w:fldCharType="end"/>
      </w:r>
      <w:r>
        <w:rPr>
          <w:rFonts w:cs="Times New Roman;Times New Roman" w:ascii="Times New Roman;Times New Roman" w:hAnsi="Times New Roman;Times New Roman"/>
          <w:spacing w:val="-2"/>
          <w:sz w:val="22"/>
          <w:szCs w:val="22"/>
        </w:rPr>
        <w:t>$N+} en {$N-}, "aan" staat, produceert de compiler code die de rekenkundige co-proces</w:t>
        <w:softHyphen/>
        <w:t>sor aan</w:t>
        <w:softHyphen/>
        <w:t>spreekt. Het spreekt vanzelf dat dit soort program</w:t>
        <w:softHyphen/>
        <w:t>ma's alleen kan draaien op machines die met een dergelijke co-processor zijn uitge</w:t>
        <w:softHyphen/>
        <w:t xml:space="preserve">rust. Met de optie {$N+} beschik je over een viertal extra typen met </w:t>
      </w:r>
      <w:r>
        <w:fldChar w:fldCharType="begin"/>
      </w:r>
      <w:r>
        <w:rPr/>
        <w:instrText xml:space="preserve"> XE "Drijvende puntnotering" </w:instrText>
      </w:r>
      <w:r>
        <w:rPr/>
        <w:fldChar w:fldCharType="separate"/>
      </w:r>
      <w:r>
        <w:rPr/>
      </w:r>
      <w:r>
        <w:rPr/>
        <w:fldChar w:fldCharType="end"/>
      </w:r>
      <w:r>
        <w:rPr>
          <w:rFonts w:cs="Times New Roman;Times New Roman" w:ascii="Times New Roman;Times New Roman" w:hAnsi="Times New Roman;Times New Roman"/>
          <w:spacing w:val="-2"/>
          <w:sz w:val="22"/>
          <w:szCs w:val="22"/>
        </w:rPr>
        <w:t>drijven</w:t>
        <w:softHyphen/>
        <w:t>de punt</w:t>
        <w:softHyphen/>
        <w:t>no</w:t>
        <w:softHyphen/>
        <w:t xml:space="preserve">tering. In hoofdstuk 4, "Typen en variabelen" is uitgelegd wat dit inhoud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Times New Roman;Times New Roman" w:ascii="Times New Roman;Times New Roman" w:hAnsi="Times New Roman;Times New Roman"/>
          <w:spacing w:val="-2"/>
          <w:sz w:val="22"/>
          <w:szCs w:val="22"/>
        </w:rPr>
        <w:t>Behalve het type Real beschik je met een rekenkundige co-processor ook nog ov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01" w:type="dxa"/>
        <w:jc w:val="left"/>
        <w:tblInd w:w="-25" w:type="dxa"/>
        <w:tblLayout w:type="fixed"/>
        <w:tblCellMar>
          <w:top w:w="0" w:type="dxa"/>
          <w:left w:w="120" w:type="dxa"/>
          <w:bottom w:w="0" w:type="dxa"/>
          <w:right w:w="120" w:type="dxa"/>
        </w:tblCellMar>
      </w:tblPr>
      <w:tblGrid>
        <w:gridCol w:w="1644"/>
        <w:gridCol w:w="2437"/>
        <w:gridCol w:w="1246"/>
        <w:gridCol w:w="2074"/>
      </w:tblGrid>
      <w:tr>
        <w:trPr/>
        <w:tc>
          <w:tcPr>
            <w:tcW w:w="164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Type:</w:t>
            </w:r>
          </w:p>
        </w:tc>
        <w:tc>
          <w:tcPr>
            <w:tcW w:w="2437"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reik:</w:t>
            </w:r>
          </w:p>
        </w:tc>
        <w:tc>
          <w:tcPr>
            <w:tcW w:w="124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ytes:</w:t>
            </w:r>
          </w:p>
        </w:tc>
        <w:tc>
          <w:tcPr>
            <w:tcW w:w="207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auwkeurig</w:t>
              <w:softHyphen/>
              <w:t>heid in cijfers:</w:t>
            </w:r>
          </w:p>
        </w:tc>
      </w:tr>
      <w:tr>
        <w:trPr/>
        <w:tc>
          <w:tcPr>
            <w:tcW w:w="164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Single" </w:instrText>
            </w:r>
            <w:r>
              <w:rPr/>
              <w:fldChar w:fldCharType="separate"/>
            </w:r>
            <w:r>
              <w:rPr/>
            </w:r>
            <w:r>
              <w:rPr/>
              <w:fldChar w:fldCharType="end"/>
            </w:r>
            <w:r>
              <w:rPr>
                <w:rFonts w:cs="Univers Condensed" w:ascii="Univers Condensed" w:hAnsi="Univers Condensed"/>
                <w:b/>
                <w:bCs/>
                <w:spacing w:val="-2"/>
                <w:sz w:val="20"/>
                <w:szCs w:val="20"/>
              </w:rPr>
              <w:t>Single</w:t>
            </w:r>
          </w:p>
        </w:tc>
        <w:tc>
          <w:tcPr>
            <w:tcW w:w="2437"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5 x 10 -45 tot</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4 x 10  38</w:t>
            </w:r>
          </w:p>
        </w:tc>
        <w:tc>
          <w:tcPr>
            <w:tcW w:w="1246"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4</w:t>
            </w:r>
          </w:p>
        </w:tc>
        <w:tc>
          <w:tcPr>
            <w:tcW w:w="207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7-8</w:t>
            </w:r>
          </w:p>
        </w:tc>
      </w:tr>
      <w:tr>
        <w:trPr/>
        <w:tc>
          <w:tcPr>
            <w:tcW w:w="164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Double" </w:instrText>
            </w:r>
            <w:r>
              <w:rPr/>
              <w:fldChar w:fldCharType="separate"/>
            </w:r>
            <w:r>
              <w:rPr/>
            </w:r>
            <w:r>
              <w:rPr/>
              <w:fldChar w:fldCharType="end"/>
            </w:r>
            <w:r>
              <w:rPr>
                <w:rFonts w:cs="Univers Condensed" w:ascii="Univers Condensed" w:hAnsi="Univers Condensed"/>
                <w:b/>
                <w:bCs/>
                <w:spacing w:val="-2"/>
                <w:sz w:val="20"/>
                <w:szCs w:val="20"/>
              </w:rPr>
              <w:t>Double</w:t>
            </w:r>
          </w:p>
        </w:tc>
        <w:tc>
          <w:tcPr>
            <w:tcW w:w="243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5.0 x 10 -324 tot</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7 x 10  308</w:t>
            </w:r>
          </w:p>
        </w:tc>
        <w:tc>
          <w:tcPr>
            <w:tcW w:w="124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8</w:t>
            </w:r>
          </w:p>
        </w:tc>
        <w:tc>
          <w:tcPr>
            <w:tcW w:w="207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5-16</w:t>
            </w:r>
          </w:p>
        </w:tc>
      </w:tr>
      <w:tr>
        <w:trPr/>
        <w:tc>
          <w:tcPr>
            <w:tcW w:w="164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xtended" </w:instrText>
            </w:r>
            <w:r>
              <w:rPr/>
              <w:fldChar w:fldCharType="separate"/>
            </w:r>
            <w:r>
              <w:rPr/>
            </w:r>
            <w:r>
              <w:rPr/>
              <w:fldChar w:fldCharType="end"/>
            </w:r>
            <w:r>
              <w:rPr>
                <w:rFonts w:cs="Univers Condensed" w:ascii="Univers Condensed" w:hAnsi="Univers Condensed"/>
                <w:b/>
                <w:bCs/>
                <w:spacing w:val="-2"/>
                <w:sz w:val="20"/>
                <w:szCs w:val="20"/>
              </w:rPr>
              <w:t>Extended</w:t>
            </w:r>
          </w:p>
        </w:tc>
        <w:tc>
          <w:tcPr>
            <w:tcW w:w="2437"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3.4 x 10 -4932 tot</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1 x 10  4932</w:t>
            </w:r>
          </w:p>
        </w:tc>
        <w:tc>
          <w:tcPr>
            <w:tcW w:w="1246"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0</w:t>
            </w:r>
          </w:p>
        </w:tc>
        <w:tc>
          <w:tcPr>
            <w:tcW w:w="207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9-20</w:t>
            </w:r>
          </w:p>
        </w:tc>
      </w:tr>
      <w:tr>
        <w:trPr/>
        <w:tc>
          <w:tcPr>
            <w:tcW w:w="164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omp" </w:instrText>
            </w:r>
            <w:r>
              <w:rPr/>
              <w:fldChar w:fldCharType="separate"/>
            </w:r>
            <w:r>
              <w:rPr/>
            </w:r>
            <w:r>
              <w:rPr/>
              <w:fldChar w:fldCharType="end"/>
            </w:r>
            <w:r>
              <w:rPr>
                <w:rFonts w:cs="Univers Condensed" w:ascii="Univers Condensed" w:hAnsi="Univers Condensed"/>
                <w:b/>
                <w:bCs/>
                <w:spacing w:val="-2"/>
                <w:sz w:val="20"/>
                <w:szCs w:val="20"/>
              </w:rPr>
              <w:t>Comp</w:t>
            </w:r>
          </w:p>
        </w:tc>
        <w:tc>
          <w:tcPr>
            <w:tcW w:w="243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263+1 tot 263-1 </w:t>
            </w:r>
          </w:p>
        </w:tc>
        <w:tc>
          <w:tcPr>
            <w:tcW w:w="124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8</w:t>
            </w:r>
          </w:p>
        </w:tc>
        <w:tc>
          <w:tcPr>
            <w:tcW w:w="207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19-20</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type Comp is bestemd voor de opslag van grote, gehele getallen. Standaard werkt de compiler alsof de optie {$N-} gezet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Emulation"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Emulati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opties {</w:t>
      </w:r>
      <w:r>
        <w:fldChar w:fldCharType="begin"/>
      </w:r>
      <w:r>
        <w:rPr/>
        <w:instrText xml:space="preserve"> XE "$E" </w:instrText>
      </w:r>
      <w:r>
        <w:rPr/>
        <w:fldChar w:fldCharType="separate"/>
      </w:r>
      <w:r>
        <w:rPr/>
      </w:r>
      <w:r>
        <w:rPr/>
        <w:fldChar w:fldCharType="end"/>
      </w:r>
      <w:r>
        <w:rPr>
          <w:rFonts w:cs="Times New Roman;Times New Roman" w:ascii="Times New Roman;Times New Roman" w:hAnsi="Times New Roman;Times New Roman"/>
          <w:spacing w:val="-2"/>
          <w:sz w:val="22"/>
          <w:szCs w:val="22"/>
        </w:rPr>
        <w:t>$E+} en {$E-} zorgen voor wel of geen softwarematige nabootsing van een numerieke co-proces</w:t>
        <w:softHyphen/>
        <w:t>sor als er geen co-processor aanwezig is. Als deze wèl aan</w:t>
        <w:softHyphen/>
        <w:t>we</w:t>
        <w:softHyphen/>
        <w:t>zig is, wordt er code voor de processor geleverd. Standaard werkt de compiler als</w:t>
        <w:softHyphen/>
        <w:t>of de optie {$E+} gezet is. Als je in je programma {$N+, E+} opneemt, zal het pro</w:t>
        <w:softHyphen/>
        <w:t>gramma een numerieke processor na</w:t>
        <w:softHyphen/>
        <w:t>boot</w:t>
        <w:softHyphen/>
        <w:softHyphen/>
        <w:t>sen, of de aanwezige numerie</w:t>
        <w:softHyphen/>
        <w:t>ke processor di</w:t>
        <w:softHyphen/>
        <w:t>rect aanspreken. Met de {$E+}-optie kun je ook de extra typen uit de bovenstaande tabel gebruiken, zonder dat je een nume</w:t>
        <w:softHyphen/>
        <w:t>rieke processor hoeft te install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9.7  </w:t>
      </w:r>
      <w:r>
        <w:fldChar w:fldCharType="begin"/>
      </w:r>
      <w:r>
        <w:rPr/>
        <w:instrText xml:space="preserve"> XE "Voorwaardelijk compile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Voorwaardelijk </w:t>
      </w:r>
      <w:r>
        <w:fldChar w:fldCharType="begin"/>
      </w:r>
      <w:r>
        <w:rPr/>
        <w:instrText xml:space="preserve"> XE "Compileren:voorwaardelijk"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compil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Conditional defines" </w:instrText>
      </w:r>
      <w:r>
        <w:rPr/>
        <w:fldChar w:fldCharType="separate"/>
      </w:r>
      <w:r>
        <w:rPr/>
      </w:r>
      <w:r>
        <w:rPr/>
        <w:fldChar w:fldCharType="end"/>
      </w:r>
      <w:r>
        <w:rPr>
          <w:rFonts w:cs="Times New Roman;Times New Roman" w:ascii="Times New Roman;Times New Roman" w:hAnsi="Times New Roman;Times New Roman"/>
          <w:b/>
          <w:bCs/>
          <w:spacing w:val="-2"/>
          <w:sz w:val="22"/>
          <w:szCs w:val="22"/>
        </w:rPr>
        <w:t>Conditional defin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is mogelijk om de compiler bepaalde voorwaarden te laten testen en deze met bepaalde opdrachten aan de compiler te verbinden. Zo kunnen we bijvoorbeeld stel</w:t>
        <w:softHyphen/>
        <w:t>len: "Als voorwaarde 1 gezet is gebruik dan unit A, gebruik anders unit B". Het pro</w:t>
        <w:softHyphen/>
        <w:t>gram</w:t>
        <w:softHyphen/>
        <w:t>ma COMPIL_1 stopt het aanmaken van informatie voor de debugger en de be</w:t>
        <w:softHyphen/>
        <w:t>reik</w:t>
        <w:softHyphen/>
        <w:softHyphen/>
        <w:t>con</w:t>
        <w:softHyphen/>
        <w:t>trole op arrays als de constante ORGINEEL gedefinieerd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950" w:right="2460" w:gutter="0" w:header="3044" w:top="3100" w:footer="2268" w:bottom="2324"/>
          <w:lnNumType w:countBy="1" w:restart="continuous" w:distance="107"/>
          <w:pgNumType w:start="389"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DEFINE ORIGINE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FDEF ORIGINE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D</w:t>
        <w:noBreakHyphen/>
        <w:t>,R</w:t>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D+,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I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COMPIL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0,1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OPT 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r wordt informatie voor de debugger aange</w:t>
        <w:softHyphen/>
        <w:t>maak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De debug-optie staat a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I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w:t>
        <w:tab/>
        <w:t>Definieer de constante ORIGINEE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6</w:t>
        <w:tab/>
        <w:t>Als ORIGINEEL gedefinieerd is, zet dan de optie {$D-} en {$R-},  zet anders de opties {$D+} en {$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7-19Meld op het scherm of de optie {$D+} of {$D-} gezet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Om een voorwaardelijke compileeropdracht te kunnen geven, moet er een constante gedeclareerd worden. Deze constante heeft niet een bepaalde waarde, zoals de con</w:t>
        <w:softHyphen/>
        <w:t>stanten die we kennen. Dit type constante is wel of niet gedefi</w:t>
        <w:softHyphen/>
        <w:t>ni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Define ORIGINEEL}" </w:instrText>
      </w:r>
      <w:r>
        <w:rPr/>
        <w:fldChar w:fldCharType="separate"/>
      </w:r>
      <w:r>
        <w:rPr/>
      </w:r>
      <w:r>
        <w:rPr/>
        <w:fldChar w:fldCharType="end"/>
      </w:r>
      <w:r>
        <w:rPr>
          <w:rFonts w:cs="Times New Roman;Times New Roman" w:ascii="Times New Roman;Times New Roman" w:hAnsi="Times New Roman;Times New Roman"/>
          <w:spacing w:val="-2"/>
          <w:sz w:val="22"/>
          <w:szCs w:val="22"/>
        </w:rPr>
        <w:t>"{$DEFINE ORIGINEEL}" vertelt de compiler dat de constante ORIGINEEL gedefi</w:t>
        <w:softHyphen/>
        <w:t xml:space="preserve">nieerd is. We kunnen zo'n definitie weer ongedaan maken met </w:t>
      </w:r>
      <w:r>
        <w:fldChar w:fldCharType="begin"/>
      </w:r>
      <w:r>
        <w:rPr/>
        <w:instrText xml:space="preserve"> XE "{$UnDef ORIGINEEL}" </w:instrText>
      </w:r>
      <w:r>
        <w:rPr/>
        <w:fldChar w:fldCharType="separate"/>
      </w:r>
      <w:r>
        <w:rPr/>
      </w:r>
      <w:r>
        <w:rPr/>
        <w:fldChar w:fldCharType="end"/>
      </w:r>
      <w:r>
        <w:rPr>
          <w:rFonts w:cs="Times New Roman;Times New Roman" w:ascii="Times New Roman;Times New Roman" w:hAnsi="Times New Roman;Times New Roman"/>
          <w:spacing w:val="-2"/>
          <w:sz w:val="22"/>
          <w:szCs w:val="22"/>
        </w:rPr>
        <w:t>"{$UNDEF ORIGI</w:t>
        <w:softHyphen/>
        <w:t>NEEL}". Ook dit soort opdrach</w:t>
        <w:softHyphen/>
        <w:t xml:space="preserve">ten aan de compiler wordt tussen accolades geplaatst en voorafgegaan door een dollarteken. $DEFINE werkt alleen op de module waarin het gedefinieerd i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het programma COM</w:t>
        <w:softHyphen/>
        <w:t>PIL_1.PAS units zou gebruiken, dan zou de constante ORI</w:t>
        <w:softHyphen/>
        <w:t>GI</w:t>
        <w:softHyphen/>
        <w:t>NEEL in elk van die units apart gedefinieerd moeten worden. De invoerregel "Con</w:t>
        <w:softHyphen/>
        <w:t>ditional Defines" onder de keuzen «</w:t>
      </w:r>
      <w:r>
        <w:rPr>
          <w:rFonts w:cs="Book Antiqua" w:ascii="Book Antiqua" w:hAnsi="Book Antiqua"/>
          <w:i/>
          <w:iCs/>
          <w:spacing w:val="-2"/>
          <w:sz w:val="22"/>
          <w:szCs w:val="22"/>
        </w:rPr>
        <w:t>Opti</w:t>
        <w:softHyphen/>
        <w:t>ons</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Compi</w:t>
        <w:softHyphen/>
        <w:t>ler</w:t>
      </w:r>
      <w:r>
        <w:rPr>
          <w:rFonts w:cs="Times New Roman;Times New Roman" w:ascii="Times New Roman;Times New Roman" w:hAnsi="Times New Roman;Times New Roman"/>
          <w:spacing w:val="-2"/>
          <w:sz w:val="22"/>
          <w:szCs w:val="22"/>
        </w:rPr>
        <w:t>», kan gebruikt wor</w:t>
        <w:softHyphen/>
        <w:t>den om $DEFINE te zetten. De compileerop</w:t>
        <w:softHyphen/>
        <w:t>dracht «</w:t>
      </w:r>
      <w:r>
        <w:rPr>
          <w:rFonts w:cs="Book Antiqua" w:ascii="Book Antiqua" w:hAnsi="Book Antiqua"/>
          <w:i/>
          <w:iCs/>
          <w:spacing w:val="-2"/>
          <w:sz w:val="22"/>
          <w:szCs w:val="22"/>
        </w:rPr>
        <w:t>Build</w:t>
      </w:r>
      <w:r>
        <w:rPr>
          <w:rFonts w:cs="Times New Roman;Times New Roman" w:ascii="Times New Roman;Times New Roman" w:hAnsi="Times New Roman;Times New Roman"/>
          <w:spacing w:val="-2"/>
          <w:sz w:val="22"/>
          <w:szCs w:val="22"/>
        </w:rPr>
        <w:t>» verwerkt dan de gestelde voor</w:t>
        <w:softHyphen/>
        <w:t>waarde in alle modulen die opnieuw gecompileerd kunnen worden. In deze in</w:t>
        <w:softHyphen/>
        <w:t>voer</w:t>
        <w:softHyphen/>
        <w:softHyphen/>
        <w:t>regel blijven accolades en dollartekens achterwege. Je kunt eenvoudigweg de naam van de constante vermelden. Wil je meerdere constanten definiëren, dan worden deze met een puntkomma van elkaar geschei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r>
      <w:r>
        <w:fldChar w:fldCharType="begin"/>
      </w:r>
      <w:r>
        <w:rPr/>
        <w:instrText xml:space="preserve"> XE "$IFDEF" </w:instrText>
      </w:r>
      <w:r>
        <w:rPr/>
        <w:fldChar w:fldCharType="separate"/>
      </w:r>
      <w:r>
        <w:rPr/>
      </w:r>
      <w:r>
        <w:rPr/>
        <w:fldChar w:fldCharType="end"/>
      </w:r>
      <w:r>
        <w:rPr>
          <w:rFonts w:cs="Times New Roman;Times New Roman" w:ascii="Times New Roman;Times New Roman" w:hAnsi="Times New Roman;Times New Roman"/>
          <w:spacing w:val="-2"/>
          <w:sz w:val="22"/>
          <w:szCs w:val="22"/>
        </w:rPr>
        <w:t>$IFDEF test of er een constante ORIGINEEL gedefinieerd is. Als dit het geval is, wor</w:t>
        <w:softHyphen/>
        <w:t>den de regels uitgevoerd die direct achter $IFDEF staan. Als ORIGINEEL niet ge</w:t>
        <w:softHyphen/>
        <w:t>de</w:t>
        <w:softHyphen/>
        <w:t>fi</w:t>
        <w:softHyphen/>
        <w:t xml:space="preserve">nieerd is, worden de regels na </w:t>
      </w:r>
      <w:r>
        <w:fldChar w:fldCharType="begin"/>
      </w:r>
      <w:r>
        <w:rPr/>
        <w:instrText xml:space="preserve"> XE "$ELS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ELSE uitgevoerd. Het geheel wordt afgesloten met </w:t>
      </w:r>
      <w:r>
        <w:fldChar w:fldCharType="begin"/>
      </w:r>
      <w:r>
        <w:rPr/>
        <w:instrText xml:space="preserve"> XE "$ENDIF"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ENDIF. Naast $IFDEF kun je ook nog </w:t>
      </w:r>
      <w:r>
        <w:fldChar w:fldCharType="begin"/>
      </w:r>
      <w:r>
        <w:rPr/>
        <w:instrText xml:space="preserve"> XE "$IFNDEF"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FNDEF gebruiken. Deze opdracht voert een test uit om te zien of een constante niet gedefinieerd i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In het hoofdprogramma controleert de compiler met </w:t>
      </w:r>
      <w:r>
        <w:fldChar w:fldCharType="begin"/>
      </w:r>
      <w:r>
        <w:rPr/>
        <w:instrText xml:space="preserve"> XE "$IFOPT" </w:instrText>
      </w:r>
      <w:r>
        <w:rPr/>
        <w:fldChar w:fldCharType="separate"/>
      </w:r>
      <w:r>
        <w:rPr/>
      </w:r>
      <w:r>
        <w:rPr/>
        <w:fldChar w:fldCharType="end"/>
      </w:r>
      <w:r>
        <w:rPr>
          <w:rFonts w:cs="Times New Roman;Times New Roman" w:ascii="Times New Roman;Times New Roman" w:hAnsi="Times New Roman;Times New Roman"/>
          <w:spacing w:val="-2"/>
          <w:sz w:val="22"/>
          <w:szCs w:val="22"/>
        </w:rPr>
        <w:t>$IFOPT of de optie {$D+} gezet is. Als dit het geval is, wordt de schrijfopdracht waarin staat dat er informatie voor de debugger wordt aangemaakt, gecompileerd. Als deze optie niet gezet is, wordt de schrijfopdracht met "De debug-optie staat af" gecompil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r zijn in Turbo Pascal symbolen voorgedefinieerd. Deze symbolen kunnen bij het compileren getes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383" w:type="dxa"/>
        <w:jc w:val="left"/>
        <w:tblInd w:w="-25" w:type="dxa"/>
        <w:tblLayout w:type="fixed"/>
        <w:tblCellMar>
          <w:top w:w="0" w:type="dxa"/>
          <w:left w:w="120" w:type="dxa"/>
          <w:bottom w:w="0" w:type="dxa"/>
          <w:right w:w="120" w:type="dxa"/>
        </w:tblCellMar>
      </w:tblPr>
      <w:tblGrid>
        <w:gridCol w:w="2041"/>
        <w:gridCol w:w="5342"/>
      </w:tblGrid>
      <w:tr>
        <w:trPr/>
        <w:tc>
          <w:tcPr>
            <w:tcW w:w="204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Symbolen:</w:t>
            </w:r>
          </w:p>
        </w:tc>
        <w:tc>
          <w:tcPr>
            <w:tcW w:w="534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tekenis:</w:t>
            </w:r>
          </w:p>
        </w:tc>
      </w:tr>
      <w:tr>
        <w:trPr/>
        <w:tc>
          <w:tcPr>
            <w:tcW w:w="204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PU86" </w:instrText>
            </w:r>
            <w:r>
              <w:rPr/>
              <w:fldChar w:fldCharType="separate"/>
            </w:r>
            <w:r>
              <w:rPr/>
            </w:r>
            <w:r>
              <w:rPr/>
              <w:fldChar w:fldCharType="end"/>
            </w:r>
            <w:r>
              <w:rPr>
                <w:rFonts w:cs="Univers Condensed" w:ascii="Univers Condensed" w:hAnsi="Univers Condensed"/>
                <w:b/>
                <w:bCs/>
                <w:spacing w:val="-2"/>
                <w:sz w:val="20"/>
                <w:szCs w:val="20"/>
              </w:rPr>
              <w:t>CPU86</w:t>
            </w:r>
          </w:p>
        </w:tc>
        <w:tc>
          <w:tcPr>
            <w:tcW w:w="534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eft aan dat de gebruikte versie van Turbo Pascal bestemd is voor een 80X86 micropro</w:t>
              <w:softHyphen/>
              <w:t>cessor.</w:t>
            </w:r>
          </w:p>
        </w:tc>
      </w:tr>
      <w:tr>
        <w:trPr/>
        <w:tc>
          <w:tcPr>
            <w:tcW w:w="204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PU87" </w:instrText>
            </w:r>
            <w:r>
              <w:rPr/>
              <w:fldChar w:fldCharType="separate"/>
            </w:r>
            <w:r>
              <w:rPr/>
            </w:r>
            <w:r>
              <w:rPr/>
              <w:fldChar w:fldCharType="end"/>
            </w:r>
            <w:r>
              <w:rPr>
                <w:rFonts w:cs="Univers Condensed" w:ascii="Univers Condensed" w:hAnsi="Univers Condensed"/>
                <w:b/>
                <w:bCs/>
                <w:spacing w:val="-2"/>
                <w:sz w:val="20"/>
                <w:szCs w:val="20"/>
              </w:rPr>
              <w:t>CPU87</w:t>
            </w:r>
          </w:p>
        </w:tc>
        <w:tc>
          <w:tcPr>
            <w:tcW w:w="53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 xml:space="preserve">Geeft aan dat de configuratie die </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w:t>
              <w:softHyphen/>
              <w:t>bruikt wordt bij het compileren over een rekenkun</w:t>
              <w:softHyphen/>
              <w:t>dige co-processor beschikt.</w:t>
            </w:r>
          </w:p>
        </w:tc>
      </w:tr>
      <w:tr>
        <w:trPr/>
        <w:tc>
          <w:tcPr>
            <w:tcW w:w="204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VER70" </w:instrText>
            </w:r>
            <w:r>
              <w:rPr/>
              <w:fldChar w:fldCharType="separate"/>
            </w:r>
            <w:r>
              <w:rPr/>
            </w:r>
            <w:r>
              <w:rPr/>
              <w:fldChar w:fldCharType="end"/>
            </w:r>
            <w:r>
              <w:rPr>
                <w:rFonts w:cs="Univers Condensed" w:ascii="Univers Condensed" w:hAnsi="Univers Condensed"/>
                <w:b/>
                <w:bCs/>
                <w:spacing w:val="-2"/>
                <w:sz w:val="20"/>
                <w:szCs w:val="20"/>
              </w:rPr>
              <w:t>VER70</w:t>
            </w:r>
          </w:p>
        </w:tc>
        <w:tc>
          <w:tcPr>
            <w:tcW w:w="534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ordt gebruikt om te zien of de Turbo-Pascal versie 7.0 is.</w:t>
            </w:r>
          </w:p>
        </w:tc>
      </w:tr>
      <w:tr>
        <w:trPr/>
        <w:tc>
          <w:tcPr>
            <w:tcW w:w="204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MSDOS" </w:instrText>
            </w:r>
            <w:r>
              <w:rPr/>
              <w:fldChar w:fldCharType="separate"/>
            </w:r>
            <w:r>
              <w:rPr/>
            </w:r>
            <w:r>
              <w:rPr/>
              <w:fldChar w:fldCharType="end"/>
            </w:r>
            <w:r>
              <w:rPr>
                <w:rFonts w:cs="Univers Condensed" w:ascii="Univers Condensed" w:hAnsi="Univers Condensed"/>
                <w:b/>
                <w:bCs/>
                <w:spacing w:val="-2"/>
                <w:sz w:val="20"/>
                <w:szCs w:val="20"/>
              </w:rPr>
              <w:t>MSDOS</w:t>
            </w:r>
          </w:p>
        </w:tc>
        <w:tc>
          <w:tcPr>
            <w:tcW w:w="53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Geeft aan dat de gebruikte versie bestemd is voor het besturingssys</w:t>
              <w:softHyphen/>
              <w:t>teem MS-DOS.</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9.8  Instellen van het </w:t>
      </w:r>
      <w:r>
        <w:fldChar w:fldCharType="begin"/>
      </w:r>
      <w:r>
        <w:rPr/>
        <w:instrText xml:space="preserve"> XE "Geheug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geheu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Met de keuzen «</w:t>
      </w:r>
      <w:r>
        <w:rPr>
          <w:rFonts w:cs="Book Antiqua" w:ascii="Book Antiqua" w:hAnsi="Book Antiqua"/>
          <w:i/>
          <w:iCs/>
          <w:spacing w:val="-2"/>
          <w:sz w:val="22"/>
          <w:szCs w:val="22"/>
        </w:rPr>
        <w:t>Options</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Memory</w:t>
      </w:r>
      <w:r>
        <w:rPr>
          <w:rFonts w:cs="Times New Roman;Times New Roman" w:ascii="Times New Roman;Times New Roman" w:hAnsi="Times New Roman;Times New Roman"/>
          <w:spacing w:val="-2"/>
          <w:sz w:val="22"/>
          <w:szCs w:val="22"/>
        </w:rPr>
        <w:t>» komen we in een invoerscherm waar de ver</w:t>
        <w:softHyphen/>
        <w:t>de</w:t>
        <w:softHyphen/>
        <w:t>ling van het geheu</w:t>
        <w:softHyphen/>
        <w:t>gen ingesteld kan worden. Dit scherm regelt in feite de $M-opt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opt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instrText xml:space="preserve"> XE "stack:instellen" </w:instrText>
      </w:r>
      <w:r>
        <w:rPr/>
        <w:fldChar w:fldCharType="separate"/>
      </w:r>
      <w:r>
        <w:rPr/>
      </w:r>
      <w:r>
        <w:rPr/>
        <w:fldChar w:fldCharType="end"/>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w:t>
      </w:r>
      <w:r>
        <w:fldChar w:fldCharType="begin"/>
      </w:r>
      <w:r>
        <w:rPr/>
        <w:instrText xml:space="preserve"> XE "$M" </w:instrText>
      </w:r>
      <w:r>
        <w:rPr/>
        <w:fldChar w:fldCharType="separate"/>
      </w:r>
      <w:r>
        <w:rPr/>
      </w:r>
      <w:r>
        <w:rPr/>
        <w:fldChar w:fldCharType="end"/>
      </w:r>
      <w:r>
        <w:rPr>
          <w:rFonts w:cs="Univers Condensed" w:ascii="Univers Condensed" w:hAnsi="Univers Condensed"/>
          <w:b/>
          <w:bCs/>
          <w:spacing w:val="-2"/>
          <w:sz w:val="22"/>
          <w:szCs w:val="22"/>
        </w:rPr>
        <w:t>$M 25000, 1000, 65536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stelt een stack van 25000 bytes in, en geeft aan dat de heap minimaal 1000 bytes groot moet zijn. De omvang van de heap is op het maximum 655360 ingesteld. Als de heap niet minimaal 1000 bytes groot is, zal het programma niet starten. Als de heap op het maximum van 655360 staat, zal de compiler alle overblijvende geheu</w:t>
        <w:softHyphen/>
        <w:t>gen</w:t>
        <w:softHyphen/>
        <w:softHyphen/>
        <w:t>ruim</w:t>
        <w:softHyphen/>
        <w:t>te toewijzen aan de heap. Een dergelijke regel kan aan het begin van je pro</w:t>
        <w:softHyphen/>
        <w:t>gramma gezet worden. Ook kunnen de afmetin</w:t>
        <w:softHyphen/>
        <w:t>gen in het invoerscherm geze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4">
                <wp:simplePos x="0" y="0"/>
                <wp:positionH relativeFrom="margin">
                  <wp:posOffset>8890</wp:posOffset>
                </wp:positionH>
                <wp:positionV relativeFrom="paragraph">
                  <wp:posOffset>76835</wp:posOffset>
                </wp:positionV>
                <wp:extent cx="4743450" cy="3094355"/>
                <wp:effectExtent l="0" t="0" r="0" b="0"/>
                <wp:wrapSquare wrapText="largest"/>
                <wp:docPr id="9" name="Frame2"/>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9</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9</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de optie $M niet in het programma opgenomen wordt, en als er ook geen wijzi</w:t>
        <w:softHyphen/>
        <w:t>gin</w:t>
        <w:softHyphen/>
        <w:t>gen in het invoer</w:t>
        <w:softHyphen/>
        <w:t>scherm zijn aangebracht, geldt standaard de opt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M 16384, 0, 65536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9.9  </w:t>
      </w:r>
      <w:r>
        <w:fldChar w:fldCharType="begin"/>
      </w:r>
      <w:r>
        <w:rPr/>
        <w:instrText xml:space="preserve"> XE "Overlay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Overlays, </w:t>
      </w:r>
      <w:r>
        <w:fldChar w:fldCharType="begin"/>
      </w:r>
      <w:r>
        <w:rPr/>
        <w:instrText xml:space="preserve"> XE "Tekstbestand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tekstbestanden en .</w:t>
      </w:r>
      <w:r>
        <w:fldChar w:fldCharType="begin"/>
      </w:r>
      <w:r>
        <w:rPr/>
        <w:instrText xml:space="preserve"> XE "extensies:OBJ"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OBJ-bestan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rder in dit hoofdstuk zijn de opties {$O+} en {$O-} behandeld. Deze opties maken een unit geschikt om gebruikt te worden als overlay. Als de unit daadwerke</w:t>
        <w:softHyphen/>
        <w:t>lijk in een programma als overlay wordt gebruikt, dan wordt dit vlak na de USES-regel aange</w:t>
        <w:softHyphen/>
        <w:t>ge</w:t>
        <w:softHyphen/>
        <w:t>ven met de optie {</w:t>
      </w:r>
      <w:r>
        <w:fldChar w:fldCharType="begin"/>
      </w:r>
      <w:r>
        <w:rPr/>
        <w:instrText xml:space="preserve"> XE "$O &lt;Bestandsnaam&gt;" </w:instrText>
      </w:r>
      <w:r>
        <w:rPr/>
        <w:fldChar w:fldCharType="separate"/>
      </w:r>
      <w:r>
        <w:rPr/>
      </w:r>
      <w:r>
        <w:rPr/>
        <w:fldChar w:fldCharType="end"/>
      </w:r>
      <w:r>
        <w:rPr>
          <w:rFonts w:cs="Times New Roman;Times New Roman" w:ascii="Times New Roman;Times New Roman" w:hAnsi="Times New Roman;Times New Roman"/>
          <w:spacing w:val="-2"/>
          <w:sz w:val="22"/>
          <w:szCs w:val="22"/>
        </w:rPr>
        <w:t>$O &lt;Bestandsnaam&gt;} (zie ook hoofdstuk 10, "Units en over</w:t>
        <w:softHyphen/>
        <w:softHyphen/>
        <w:t>lay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Je kunt in je programma teksten inlezen die opgeslagen zijn in een ander bestand. De compileeropdracht {</w:t>
      </w:r>
      <w:r>
        <w:fldChar w:fldCharType="begin"/>
      </w:r>
      <w:r>
        <w:rPr/>
        <w:instrText xml:space="preserve"> XE "$I &lt;Bestandsnaam&gt;" </w:instrText>
      </w:r>
      <w:r>
        <w:rPr/>
        <w:fldChar w:fldCharType="separate"/>
      </w:r>
      <w:r>
        <w:rPr/>
      </w:r>
      <w:r>
        <w:rPr/>
        <w:fldChar w:fldCharType="end"/>
      </w:r>
      <w:r>
        <w:rPr>
          <w:rFonts w:cs="Times New Roman;Times New Roman" w:ascii="Times New Roman;Times New Roman" w:hAnsi="Times New Roman;Times New Roman"/>
          <w:spacing w:val="-2"/>
          <w:sz w:val="22"/>
          <w:szCs w:val="22"/>
        </w:rPr>
        <w:t>$I &lt;Bestandsnaam&gt;} leest op de plaats waar de opdracht staat de tekst in. Deze $I-optie moet je niet verwarren met de opties {$I+} en {$I-}. Deze laatste zijn bestemd om een programma-onderbreking in te stellen ingeval van in- en uit</w:t>
        <w:softHyphen/>
        <w:softHyphen/>
        <w:t>voerfou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Je kunt ook een </w:t>
      </w:r>
      <w:r>
        <w:fldChar w:fldCharType="begin"/>
      </w:r>
      <w:r>
        <w:rPr>
          <w:sz w:val="22"/>
          <w:spacing w:val="-2"/>
          <w:szCs w:val="22"/>
          <w:rFonts w:cs="Times New Roman;Times New Roman" w:ascii="Times New Roman;Times New Roman" w:hAnsi="Times New Roman;Times New Roman"/>
        </w:rPr>
        <w:instrText xml:space="preserve"> XE "Bestand met programma verenigen: " </w:instrText>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t>bestand in assembler aan je Turbo Pascal-</w:t>
      </w:r>
      <w:r>
        <w:fldChar w:fldCharType="begin"/>
      </w:r>
      <w:r>
        <w:rPr>
          <w:sz w:val="22"/>
          <w:spacing w:val="-2"/>
          <w:szCs w:val="22"/>
          <w:rFonts w:cs="Times New Roman;Times New Roman" w:ascii="Times New Roman;Times New Roman" w:hAnsi="Times New Roman;Times New Roman"/>
        </w:rPr>
        <w:instrText xml:space="preserve"> XE "Programma met bestand verenigen: " </w:instrText>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t>programma koppelen. De op</w:t>
        <w:softHyphen/>
        <w:t>tie {</w:t>
      </w:r>
      <w:r>
        <w:fldChar w:fldCharType="begin"/>
      </w:r>
      <w:r>
        <w:rPr>
          <w:sz w:val="22"/>
          <w:spacing w:val="-2"/>
          <w:szCs w:val="22"/>
          <w:rFonts w:cs="Times New Roman;Times New Roman" w:ascii="Times New Roman;Times New Roman" w:hAnsi="Times New Roman;Times New Roman"/>
        </w:rPr>
        <w:instrText xml:space="preserve"> XE "$L &lt;Bestandsnaam" </w:instrText>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t>$L &lt;Bestandsnaam&gt;} leest procedures en functies in die bijvoorbeeld in ma</w:t>
        <w:softHyphen/>
        <w:t>chi</w:t>
        <w:softHyphen/>
        <w:t>netaal of de programmeertaal C zijn geschreven. Deze optie moet je niet ver</w:t>
        <w:softHyphen/>
        <w:t>war</w:t>
        <w:softHyphen/>
        <w:t>ren met {$L+} en {$L-}. Deze laatste zijn bestemd om voor de debugger al dan niet in</w:t>
        <w:softHyphen/>
        <w:t>formatie over lokale symbolen aan te maken.</w:t>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Condense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3">
              <wp:simplePos x="0" y="0"/>
              <wp:positionH relativeFrom="page">
                <wp:posOffset>1238250</wp:posOffset>
              </wp:positionH>
              <wp:positionV relativeFrom="paragraph">
                <wp:posOffset>152400</wp:posOffset>
              </wp:positionV>
              <wp:extent cx="4759960" cy="139700"/>
              <wp:effectExtent l="0" t="0" r="0" b="0"/>
              <wp:wrapNone/>
              <wp:docPr id="6"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8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8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9">
              <wp:simplePos x="0" y="0"/>
              <wp:positionH relativeFrom="page">
                <wp:posOffset>1238250</wp:posOffset>
              </wp:positionH>
              <wp:positionV relativeFrom="paragraph">
                <wp:posOffset>152400</wp:posOffset>
              </wp:positionV>
              <wp:extent cx="4759960" cy="139700"/>
              <wp:effectExtent l="0" t="0" r="0" b="0"/>
              <wp:wrapNone/>
              <wp:docPr id="7"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8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8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0">
              <wp:simplePos x="0" y="0"/>
              <wp:positionH relativeFrom="page">
                <wp:posOffset>1238250</wp:posOffset>
              </wp:positionH>
              <wp:positionV relativeFrom="paragraph">
                <wp:posOffset>152400</wp:posOffset>
              </wp:positionV>
              <wp:extent cx="4759960" cy="139700"/>
              <wp:effectExtent l="0" t="0" r="0" b="0"/>
              <wp:wrapNone/>
              <wp:docPr id="8"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8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38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Compile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4759960" cy="3810"/>
              <wp:effectExtent l="0" t="0" r="0" b="0"/>
              <wp:wrapNone/>
              <wp:docPr id="4"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Compiler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4759960" cy="3810"/>
              <wp:effectExtent l="0" t="0" r="0" b="0"/>
              <wp:wrapNone/>
              <wp:docPr id="5"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atLeas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36:00Z</dcterms:created>
  <dc:creator>Uw gebruikersnaam</dc:creator>
  <dc:description/>
  <dc:language>en-US</dc:language>
  <cp:lastModifiedBy>Uw gebruikersnaam</cp:lastModifiedBy>
  <dcterms:modified xsi:type="dcterms:W3CDTF">2007-03-05T15:36:00Z</dcterms:modified>
  <cp:revision>2</cp:revision>
  <dc:subject/>
  <dc:title>19</dc:title>
</cp:coreProperties>
</file>